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БОУ «Верхне-Ульхунская средняя общеобразовательная школа»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</w:t>
      </w:r>
      <w:r>
        <w:rPr/>
        <w:t>Утверждено на заседании педагогического совета №1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/>
        <w:t>от 31.08.20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hd w:fill="FFFFFF" w:val="clear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ИТЕРАТУР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упень обучения </w:t>
      </w: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личество час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102 часа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ровен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азовы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Власова Наталья Борисовн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ый год</w:t>
      </w:r>
      <w:r>
        <w:rPr>
          <w:rFonts w:cs="Times New Roman" w:ascii="Times New Roman" w:hAnsi="Times New Roman"/>
          <w:sz w:val="28"/>
          <w:szCs w:val="28"/>
        </w:rPr>
        <w:t>: 2018-2019</w:t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:</w:t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общеобразовате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тература. 5 – 11 классы// Под редакцией В.Я.Коровиной. 9 - е из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пущено Министерством образования и науки Российской Федерации 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осква: «Просвещение»,  2013г.</w:t>
      </w:r>
    </w:p>
    <w:p>
      <w:pPr>
        <w:pStyle w:val="Normal"/>
        <w:ind w:left="-4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а учебникам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итература. 9 кл. Авторы: В. Я. Коровина, В. П. Журавлев, В. И. Коровин, И.С. Збарский и др. / Под ред. В. Я. Коровиной. – М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по литературе составлена на основе федерального компонента Государственного стандарта среднего (полного) общего образования, Примерной программы по литературе для 9 класса, рекомендованной Министерством образования и науки Российской Федерации и учебной программы по литературе, допущенной МО РФ в 2007 г. (автор-составитель В. Я. Коровина.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жнейшее значение в формировании духовно бога</w:t>
        <w:softHyphen/>
        <w:t>той, развитой личности с высокими нрав</w:t>
        <w:softHyphen/>
        <w:t>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</w:t>
        <w:softHyphen/>
        <w:t>турных сведений, нравственно-эстетических представ</w:t>
        <w:softHyphen/>
        <w:t>лений, усвоения основных понятий теории и истории литературы, формирования умений оценивать и анали</w:t>
        <w:softHyphen/>
        <w:t>зировать художественные произведения, овладения бо</w:t>
        <w:softHyphen/>
        <w:t>гатейшими выразительными средствами русского лите</w:t>
        <w:softHyphen/>
        <w:t>ратурн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сто предмета «Литература» в базовом учебном пл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кументы Министерства образования РФ, в которых рассматривается дальнейшая перспектива изучения предмета «Литература» в средней школе, четко определяют его место в базисном учебном плане. В них подчеркивается, что приобщение школьников к богатствам русской и мировой литературы - это единый и непрерывный процесс, позволяющий устанавливать связи всех предметов гуманитарно-художественного направления. На изучение предмета «Литература» в 9 классе отводится 102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Цель изучения литературы в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держание и структура программы определяется целью литературного образования: приобщение учащихся к искусству слова, богатству русской класси</w:t>
        <w:softHyphen/>
        <w:t>ческой и зарубежной литературы, развитие способностей воспринимать и оценивать явления литературы и оценивать, формирование художественного вкуса, эстетических потребностей, гражданской идейно-нравственной позиции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стижение этой цели предполаг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чтение и изучение выдающихся произведений отечественной и мировой литер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знаний и умений, обеспечивающих самостоятельное освоение художественных ценностей;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витие художественно-творческих способностей, воображения, эстетического чувст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оспитание эмоциональной и интеллектуальной отзывчивости при восприятии художественных произвед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витие навыков грамотного и свободного владения литературной реч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овизна данной рабочей учеб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обенностью данной программы является системная на</w:t>
        <w:softHyphen/>
        <w:t>правленность: от освоения различных жанров фольк</w:t>
        <w:softHyphen/>
        <w:t>лора к изучению творчества писателей; от зна</w:t>
        <w:softHyphen/>
        <w:t>комства с отдельными сведениями по истории соз</w:t>
        <w:softHyphen/>
        <w:t>дания и восприятия его обществом до начальных представлений об историзме литературы как искусства слова; подводится итог работы за предыдущие годы, расширяются сведения о биографии писателя, происходит знакомство с новыми темами, проблемами, писателями («Слово о полку Игореве», Д.И. Фонвизин, А.С. Грибоедов, А.Н. Островский, крупные произведения Пушкина, Лермонтова, Гоголя и др.), углубляется работа по осмыслению прочитанного, активно привлекается критическая, мемуарная и справоч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включает в себя произведения русской и зарубежной литературы, поднимающие вечные проблемы (жестокость и сострадание, великодушие и эгоизм, прекрасное в природе и человеческой жиз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ажно предусмотреть весь процесс чтения учащихся (восприятие, понимание, осмысление, анализ, интерпретация и оценка прочитанного). Поэтому предлагаются для изучения ранее не входившие в курс литературы 9 класса произведения писателей 20 века (А.И. Солженицына, Б. Пастернака), необходимые для расширения читательского кругозора учащихся, обогащения их представления о художественном наследии русск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ешении этой важной задачи особую роль играют межпредметные (связь с курсами истории, географии, русского языка) и внутрипредметные связи курса литературы, обращение к дру</w:t>
        <w:softHyphen/>
        <w:t>гим видам искусства (музыке, живопис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нная программа формирует грамотного читателя. По</w:t>
        <w:softHyphen/>
        <w:t>добный подход поможет осмыслить сложные произведения художественной литературы каждого пе</w:t>
        <w:softHyphen/>
        <w:t>риода и осознать, что развитие литературы - жи</w:t>
        <w:softHyphen/>
        <w:t>вое поступательное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ы организации учебного процесса чрезвычайно разнообразны и предполагают парную, индивидуальную, групповую работу, осуществляемую на уроках изучения нового материала, обобщения и систематизации знаний, уроках развития речи, внеклассного чтения, уроках-диспутах, семинарах, уроках-концер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наний, умений и навыков учащихся осуществляется дифференцированными заданиями тестового характера, развернутых ответов на поставленный вопрос, устных и письменных творческих работ, направленных на выявление умений верно понять, интерпретировать произведение и высказать свои суждения в процессе анализа.</w:t>
      </w:r>
    </w:p>
    <w:p>
      <w:pPr>
        <w:pStyle w:val="TextBodyIndent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/>
        <w:t>Таблица тематического распределения количества часов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912"/>
        <w:gridCol w:w="1701"/>
        <w:gridCol w:w="1843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7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Рабо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1р.р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+1р.р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+4р.р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+2р.р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зарубежной литер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авторской программе отсутствует распределение часов по темам, то оно вынесено самостоятельно учителем в рабочей программ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обучения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сочинений,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бования к подготовке учащихся по предмету в полном объеме совпадают с программой по предмету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учебно-методическ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спользуемые учебники и учебные пособия: 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общеобразовательных учреждений. Литература 5-11 классы под ред. В.Я.Коровиной. М.: Просвещение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. 9 кл. Авторы: В. Я. Коровина, В. П. Журавлев, В. И. Коровин, И.С. Збарский и др. / Под ред. В. Я. Коровиной. – М: Просвещение, 2008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. 9 класс. учеб. для общеобразоват. учреждений. В 2 ч./ (автор-сост. В. П. Полухина); под ред. В.Я. Коровиной – М.: Просвещение, 2008. </w:t>
      </w:r>
    </w:p>
    <w:p>
      <w:pPr>
        <w:pStyle w:val="Normal"/>
        <w:spacing w:lineRule="auto" w:line="240" w:before="0" w:after="0"/>
        <w:ind w:left="66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спользуемая методическая литература: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кин И.И. Уроки литературы в 9 классах: Практическая методика: Кн.для учителя. – М.: Просвещение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 9 класс: Фонохрестоматия: Электронное учебное пособие на диске. Сост. Коровина В.Я., Журавлев В.П., Коровин В.И. – М.: Просвещение 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иденко Е.Л. Новые контрольные и проверочные работы по литературе. 5-9 классы. – М.: Дрофа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яева Н.В. Уроки изучения лирики в школе: Теория и практика дифференцированного подхода к учащимся: Книга для учителя литературы. – М.: Вербум, 200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ина В.Я., Збарский И.С. Литература: Методические советы: 9 класс. – М.: Просвещение, 20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е 9 класс (Коровина В.Я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18"/>
        <w:gridCol w:w="959"/>
        <w:gridCol w:w="959"/>
        <w:gridCol w:w="765"/>
        <w:gridCol w:w="1701"/>
        <w:gridCol w:w="1559"/>
      </w:tblGrid>
      <w:tr>
        <w:trPr>
          <w:trHeight w:val="28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– 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Литература как искусство слова и ее роль в духовной жизни челове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90"/>
                <w:sz w:val="24"/>
                <w:szCs w:val="24"/>
              </w:rPr>
              <w:t>01.09-07-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. – 3+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итература Древней Рус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Богатство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азнообразие жанров. «Слово о полку Иго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еве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бразов в «Слове…». Образ русской земли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Художественные особенности «Слова...»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амобытность содерж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идеи произвед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8.09-14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Сочинение по «Слову о полку Игореве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VIII века. – 9+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ицизм в русском и мировом искус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ве. Общая характеристика русской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рату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ве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Ломоно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ченый, поэт, реформатор русского литературного язы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5.09-21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славление Род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ы, мира, науки в произведениях М.В.Ломоносова. Ода «На день восшествия…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Г.Р.Держави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 Слово о поэте-фил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ф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деи просвещения и гуманиз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поэта и поэзии в лирике Держав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. «Памятник»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«Вл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ителям и судиям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2.09-28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А.Н.Радище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. Слово о писателе. «Пу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шествие из Петербурга в Москву» (гл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обенности повествования в «Путеш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вии...». Жанр путешеств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Н.М.Карамзин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. Слово о писателе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сторике. Понятие о сентиментализм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9.09-05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Бедная Лиза» как произведение сент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нтализма. Новые черты русской лит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ратур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  <w:sz w:val="24"/>
                <w:szCs w:val="24"/>
              </w:rPr>
              <w:t xml:space="preserve"> Сочинение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«Литература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 xml:space="preserve"> века в восприятии современного чи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8"/>
                <w:sz w:val="24"/>
                <w:szCs w:val="24"/>
              </w:rPr>
              <w:t>тател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. – 50+4р.р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щая характеристика русской и мир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ой литературы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века. Понятие о р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антизме и реализм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6.10-12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ая лирика начала XIX 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А. Жук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ре», «Невыразимое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омантическая лирик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века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В. А. Жуковский. «Светлана». Особен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ости жанра баллад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А.С.Грибоедов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: личность и судьб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раматург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3.10-19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. С. Грибоедов. «Горе от ума». Обзор содержания. Особенности композиции комеди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Фамусовская Москва в комедии «Горе от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ум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ацкий в системе образов комедии. 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щечеловеческое звучание образ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0.10-26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Язык комедии А.С.Грибоедова «Горе от ума»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учение анализу эпизо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А.Гончаров. «Мильон терзаний»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дготовка к домашнему сочинению п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комедии «Горе от ум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3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  <w:t xml:space="preserve"> Домашнее сочинение по комедии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>А.С.Грибоедова «Горе от ума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А.С.Пушки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: жизнь и творчество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ружба и друзья в творчеств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. С. Пушк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7.10-02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ирика петербургского периода. «К Ча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даеву». Проблема свободы, служения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ин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юбовь как гармония душ в интимной л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ике А. С. Пушкина. «На холмах Грузии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а поэта и поэзии в лирике А. С. Пуш</w:t>
              <w:softHyphen/>
              <w:t>кина. «Пророк», «Я памятник себе воз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виг нерукотворный...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0.11-16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умья о смысле жизни, о поэзии. «Бесы»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«Цыганы» как романтическая поэма. Противоречие двух мир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А.С. Пушкина «Евгений Онегин». История создания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7.11-23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. Типическое и индивидуальное в образах Онегина и Ленского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Ларина – нравственный идеал Пушкина. Татьяна и Ольг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взаимоотношений Татьяны и Онегина. Анализ двух писе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4.11-30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как идейно-композиционный и лирический центр роман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в зеркале критик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готовка к сочинению по роману А.С. Пушкина «Евгений Онегин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1.12-07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Домашнее сочинение по роману А.С.Пушкина «Евгений Онегин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Моцарт и Сальери». Проблема «гения и злодейства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Ю.Лермо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отивы вольности и одиночества в лирике поэта. «Молитва», «И скучно и грустно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-пророка в лирике М.Ю.Лермонтова. «Смерть поэта», «Пророк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8.12-14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дресаты любовной лирики М. Ю. Л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нтова и послания к ни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поха безвременья в лирике М. Ю. Л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онтова. «Дума», «Предсказание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М. Ю. Лермонтов. «Герой нашего времени» — первый психологический роман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усской литератур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5.12-21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гадки образа Печори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 главах «Бэла» и «Максим Максимыч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Журнал Печорина» как средство само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крытия его характер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Тамань», «Княж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 Мери», «Фаталист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2.12-28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чорин в системе мужских образов 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н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ружба в жизни Печор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чорин в системе женских образов 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ана. Любовь в жизни Печор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2.01-18.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ры о романтизме и реализме романа «Герой нашего времени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Подготовка к сочинению по роману М.Ю.Лермонтова «Герой нашего време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</w:rPr>
              <w:t xml:space="preserve"> Домашнее сочинение по роману М.Ю.Лермонтова «Герой нашего времени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Н.В.Гого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: страницы жизни и творч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тва. Первые творческие успех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9.01-25.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Ми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род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роблематика и поэтика перв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борников Н.В.Гогол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«Мертвые души»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зор содержания. Замысел, истор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оздания. Смысл названия поэ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истема образов поэмы «Мертвые ду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ши». Обучение анализу эпизо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6.01-01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браз города в поэме «Мертвые души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ичиков как новый герой эпохи и как 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игерой. Эволюция его образа в замысл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оэм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Мертвые души» — поэма о величии Ро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ии. Мертвые и живые душ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2.02-08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единение комическ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 лирического начал в поэме «Мертв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уши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одготовка к домашнему сочинени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по поэме «Мертв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уши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 xml:space="preserve"> Домашнее сочинение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 xml:space="preserve"> по поэме «Мертвые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sz w:val="24"/>
                <w:szCs w:val="24"/>
              </w:rPr>
              <w:t>души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А.Н.Островский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. Слово о писателе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Бедность не порок». Особенности сюж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-15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юбовь в патриархальном мире и ее вл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яние на героев пьесы «Бедность не п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ок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4"/>
                <w:szCs w:val="24"/>
              </w:rPr>
              <w:t>Ф.М.Достоевский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. Слово о писат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е. Тип «петербургского мечтателя» в повести «Белые ночи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Черты внутре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го мира героя повести «Белые ночи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6.02-22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оль истории Настеньки в повести «Б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лые ночи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Л.Н.Толсто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. Слово о писателе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зор содержания автобиографической трилогии. «Юность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А.П.Чех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. Слово о писателе. «Смер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чиновника». Эволюция образа «маленького человека» в русской литератур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в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3.02-29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А. П. Чехов. «Тоска». Тема одиночеств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еловека в мир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седа о стихах Н. А. Некрасова, Ф. И. Тютчева, А. А. Фе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литературы XX века. – 24+2р.р. 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века: многообр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ие жанров и направл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1.03-07.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И.А.Бунин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«Тем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аллеи». История любви Надежды и Ник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лая Алексеевич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астерство И. А. Бунина в рассказ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Темные аллеи». Лиризм повествов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24"/>
                <w:szCs w:val="24"/>
              </w:rPr>
              <w:t>М.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А.Бул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 Слово о писателе. «С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ачье сердце» как социально-философ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ая сатира на современное обще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8.03-14.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этика повести  М.А. Булгакова «Собачье сердце». Смысл названия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М.А Шолохов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. «Судьба человека». Судьба человека и судьба Родины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й Соколов – образ простого, стойкого русского человека, который прошел войну и пл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5.03-21.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Сочинение по рассказу Шолохова «Судьба человека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А.И. Солженицын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 «Матрёнин двор». Картины послевоенной деревн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Образ праведницы в рассказе «Матрёнин двор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2.04-08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Русская поэзия «Серебряного века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А.А. Блок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«Ветер принёс издалека». Образы и ритмы поэ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. А. Есени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. Слово о поэте. Тема Р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ины в лирике С. А. Есенина. «Вот уж вечер...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9.04-15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змышления о жизни, любви, природе, предназначении человека в лирик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.А.Есен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u w:val="single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В.В.Маяковский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. Слово о поэте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Послушайте!», «А вы могли бы?», «Люб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ю» (отрывок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ваторство поэзии Мая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вского. Своеобразие стиха, ритма, ин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онаци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6.04-22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И.Цветае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лово о поэте. Стихи 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эзии, о любви, о жизни и смерт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«Родина». Образ Родины в лирическом цикле М. И. Цветаевой «Стихи о Москве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>Н.А.Заболоцкий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. Слово о поэте. Т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 гармонии с природой, любви и сме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и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«Можжевеловый куст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23.04-29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А.А.Ахматова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. Слово о поэте. Тра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еские интонации в любовной лирик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тихи А. А. Ахматовой о поэте и поэзии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поэт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>Б.Л.Пастерна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. Веч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сть и современность в стихах о прир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 и о любв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30.04-06.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А.Т.Твардовский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. Слово о поэте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здумья о Родине и о природе в лирике поэ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. Т. Твардовский. «Я убит подо Ржевом»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Проблемы стихов о вой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сни и романсы на стихи русских поэ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веков А.С.Пушкин, М.Ю.Лермонтов, Н.Некрасов, Ф.И.Тютчев и д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07.05-13.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Анализ лирического произведения (по выбору учащих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 зарубежной литературы – 7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чная лирика. Катулл. Слово о поэ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.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Гораций. Слово о поэт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Данте Алигьери. Слово о поэте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Божественная комедия» (фрагменты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/>
              <w:t>14.05-20.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У. Шекспир. «Гамлет»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ум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изм эпохи Возрожд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агизм любви Гамлета и Офелии. Фил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фский характер трагед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.-В. Гете. Слово о поэте. «Фауст». (Об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ор с чтением отдельных сцен.) Эпох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свещ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мысл сопоставления Фауста и Вагнер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агизм любви Фауста и Гретхе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ыявление уровня литературного разв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ия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и года и задания для летнего чтени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Ито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SimSun;宋体" w:cs="Mangal"/>
      <w:kern w:val="2"/>
      <w:sz w:val="20"/>
      <w:szCs w:val="24"/>
      <w:lang w:val="en-US" w:bidi="hi-IN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6:00Z</dcterms:created>
  <dc:creator>Логинова Н.М.</dc:creator>
  <dc:description/>
  <cp:keywords/>
  <dc:language>en-US</dc:language>
  <cp:lastModifiedBy>HP</cp:lastModifiedBy>
  <dcterms:modified xsi:type="dcterms:W3CDTF">2018-09-12T12:46:00Z</dcterms:modified>
  <cp:revision>35</cp:revision>
  <dc:subject/>
  <dc:title/>
</cp:coreProperties>
</file>