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eastAsia="en-US"/>
        </w:rPr>
      </w:pPr>
      <w:r>
        <w:rPr>
          <w:bCs/>
          <w:sz w:val="28"/>
          <w:szCs w:val="28"/>
          <w:u w:val="single"/>
          <w:lang w:eastAsia="en-US"/>
        </w:rPr>
        <w:t>МБОУ «Верхне-Ульхунская средняя общеобразовательная школа»</w:t>
      </w:r>
    </w:p>
    <w:p>
      <w:pPr>
        <w:pStyle w:val="Normal"/>
        <w:shd w:fill="FFFFFF" w:val="clear"/>
        <w:spacing w:lineRule="auto" w:line="360"/>
        <w:ind w:left="4962" w:hanging="0"/>
        <w:jc w:val="both"/>
        <w:rPr/>
      </w:pPr>
      <w:r>
        <w:rPr>
          <w:sz w:val="28"/>
          <w:szCs w:val="28"/>
          <w:lang w:eastAsia="en-US"/>
        </w:rPr>
        <w:t>Протокол педагогического совета №1    от 31  августа 2018 год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2"/>
          <w:lang w:eastAsia="en-US"/>
        </w:rPr>
      </w:pPr>
      <w:r>
        <w:rPr>
          <w:b/>
          <w:bCs/>
          <w:sz w:val="28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/>
          <w:b/>
          <w:bCs/>
          <w:i/>
          <w:i/>
          <w:szCs w:val="22"/>
          <w:lang w:eastAsia="en-US"/>
        </w:rPr>
      </w:pPr>
      <w:r>
        <w:rPr>
          <w:rFonts w:cs="Arial"/>
          <w:b/>
          <w:bCs/>
          <w:i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szCs w:val="22"/>
          <w:lang w:eastAsia="en-US"/>
        </w:rPr>
      </w:pPr>
      <w:r>
        <w:rPr>
          <w:rFonts w:cs="Arial"/>
          <w:b/>
          <w:bCs/>
          <w:i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cs="Arial"/>
          <w:b/>
          <w:b/>
          <w:bCs/>
          <w:sz w:val="52"/>
          <w:szCs w:val="52"/>
        </w:rPr>
      </w:pPr>
      <w:r>
        <w:rPr>
          <w:rFonts w:cs="Arial"/>
          <w:b/>
          <w:bCs/>
          <w:sz w:val="52"/>
          <w:szCs w:val="52"/>
        </w:rPr>
        <w:t>РАБОЧАЯ ПРОГРАММА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52"/>
          <w:szCs w:val="22"/>
          <w:lang w:eastAsia="en-US"/>
        </w:rPr>
      </w:pPr>
      <w:r>
        <w:rPr>
          <w:rFonts w:cs="Arial"/>
          <w:b/>
          <w:bCs/>
          <w:sz w:val="5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 РУССКОМУ ЯЗЫК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Ступень обучения </w:t>
      </w:r>
      <w:r>
        <w:rPr>
          <w:b/>
          <w:sz w:val="28"/>
          <w:szCs w:val="28"/>
          <w:lang w:eastAsia="en-US"/>
        </w:rPr>
        <w:t>7 класс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eastAsia="en-US"/>
        </w:rPr>
        <w:t>Количество часов</w:t>
      </w:r>
      <w:r>
        <w:rPr>
          <w:sz w:val="28"/>
          <w:szCs w:val="28"/>
          <w:lang w:eastAsia="en-US"/>
        </w:rPr>
        <w:t xml:space="preserve">: </w:t>
      </w:r>
      <w:r>
        <w:rPr>
          <w:b/>
          <w:sz w:val="28"/>
          <w:szCs w:val="28"/>
          <w:lang w:eastAsia="en-US"/>
        </w:rPr>
        <w:t>140 часов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eastAsia="en-US"/>
        </w:rPr>
        <w:t>Уровень</w:t>
      </w:r>
      <w:r>
        <w:rPr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базовы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Учитель</w:t>
      </w:r>
      <w:r>
        <w:rPr>
          <w:sz w:val="28"/>
          <w:szCs w:val="28"/>
          <w:lang w:eastAsia="en-US"/>
        </w:rPr>
        <w:t xml:space="preserve">: </w:t>
      </w:r>
      <w:r>
        <w:rPr>
          <w:b/>
          <w:sz w:val="28"/>
          <w:szCs w:val="28"/>
          <w:lang w:eastAsia="en-US"/>
        </w:rPr>
        <w:t>Власова Наталья Борисовн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u w:val="single"/>
          <w:lang w:eastAsia="en-US"/>
        </w:rPr>
        <w:t>Учебный год</w:t>
      </w:r>
      <w:r>
        <w:rPr>
          <w:sz w:val="28"/>
          <w:szCs w:val="28"/>
          <w:lang w:eastAsia="en-US"/>
        </w:rPr>
        <w:t>: 2017-201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Программа разработана на основе авторской программы по русскому языку под редакцией Разумовской М.М, (М.: издательство «Дрофа», 2008г)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Верхний Ульхун,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Главная цель обучения русскому языку</w:t>
      </w:r>
      <w:r>
        <w:rPr/>
        <w:t xml:space="preserve"> состоит в том, чтобы обеспечить языковое развитие учащихся, помочь им овладеть речевой деятельностью: сформировать умения и навыки грамотного письма, рационального чтения, полноценного восприятия звучащей речи, научить их свободно говорить и писать на родном языке, пользоваться в жизни как основным средством общ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одержание обучения русскому языку отобрано и структурировано на основе </w:t>
      </w:r>
      <w:r>
        <w:rPr>
          <w:b/>
          <w:i/>
        </w:rPr>
        <w:t>компетентностного</w:t>
      </w:r>
      <w:r>
        <w:rPr/>
        <w:t xml:space="preserve"> </w:t>
      </w:r>
      <w:r>
        <w:rPr>
          <w:b/>
          <w:i/>
        </w:rPr>
        <w:t>подхода</w:t>
      </w:r>
      <w:r>
        <w:rPr/>
        <w:t>. В соответствии с этим в 7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партнё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55" w:leader="none"/>
        </w:tabs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355" w:leader="none"/>
        </w:tabs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, способность объяснять значение слов с национально-культурным компон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минирующей идеей курса является </w:t>
      </w:r>
      <w:r>
        <w:rPr>
          <w:b/>
          <w:i/>
        </w:rPr>
        <w:t>интенсивное речевое и интеллектуальное развитие</w:t>
      </w:r>
      <w:r>
        <w:rPr/>
        <w:t xml:space="preserve"> учащихся. 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рабоче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рабочая программа создает условия для реализации </w:t>
      </w:r>
      <w:r>
        <w:rPr>
          <w:b/>
          <w:i/>
        </w:rPr>
        <w:t>деятельностного подхода</w:t>
      </w:r>
      <w:r>
        <w:rPr/>
        <w:t xml:space="preserve"> к изучению русского язы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держание курса 7 класса нацелено на достижение предметных и метапредметных целей обучения, что возможно на основе компетентностного подхода, обеспечивающего формирование и развитие коммуникативной, языковой, лингвистической и культуроведческой компетенций. Рабочая программа направлена на повторение и систематизацию учебного материала, изученного в 5-6 классах, на изучение нового в 7 классе, на развитие устной и письменной речи учащихся, на постепенную подготовку учащихся к новым формам аттестации – сжатому изложению, сочинению-рассуждению на лингвистическую тему, комплексному анализу текста, тестирован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труктуру курса русского языка в 7 классе в отличие от традиционного курса составляет изучение служебных частей речи - предлогов, союзов , частиц, междометий. Из самостоятельных частей речи рассматриваются только наречия, все остальные самостоятельные части речи изучались в предыдущих классах.. Из-за разгруженности курса  появилась возможность системного повторения основных разделов русского языка в начале года и больше времени на контроль, учет полученных знаний. Итак, 7 класс имеет морфолого-орфографическую направленность. Специфику учебника составляет его структура, которая предусматривает изучение следующих разделов: «Язык. Правописание. Культура речи», «Речь». Однако языковой и речевой аспекты взаимосвязаны и взаимообусловлены. Уроки развития речи органично входят в языковую часть курса русского языка, изучение речевых тем «вкраплено» в основной курс языка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         </w:t>
      </w:r>
      <w:r>
        <w:rPr/>
        <w:t xml:space="preserve">         </w:t>
      </w:r>
      <w:r>
        <w:rPr>
          <w:b/>
          <w:u w:val="single"/>
        </w:rPr>
        <w:t>Курс русского языка 7 класса направлен на достижение следующих целей</w:t>
      </w:r>
      <w:r>
        <w:rPr>
          <w:b/>
        </w:rPr>
        <w:t>,</w:t>
      </w:r>
      <w:r>
        <w:rPr/>
        <w:t xml:space="preserve">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jc w:val="both"/>
        <w:rPr/>
      </w:pPr>
      <w:r>
        <w:rPr>
          <w:b/>
        </w:rPr>
        <w:tab/>
        <w:t>развитие и совершенствование</w:t>
      </w:r>
      <w:r>
        <w:rPr/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</w:t>
      </w:r>
    </w:p>
    <w:p>
      <w:pPr>
        <w:pStyle w:val="Normal"/>
        <w:jc w:val="both"/>
        <w:rPr/>
      </w:pPr>
      <w:r>
        <w:rPr>
          <w:b/>
        </w:rPr>
        <w:tab/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jc w:val="both"/>
        <w:rPr/>
      </w:pPr>
      <w:r>
        <w:rPr>
          <w:b/>
        </w:rPr>
        <w:tab/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jc w:val="both"/>
        <w:rPr/>
      </w:pPr>
      <w:r>
        <w:rPr>
          <w:b/>
        </w:rPr>
        <w:tab/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5" w:hanging="0"/>
        <w:jc w:val="both"/>
        <w:rPr/>
      </w:pPr>
      <w:r>
        <w:rPr>
          <w:b/>
        </w:rPr>
        <w:t xml:space="preserve">Рабочая программа по русскому языку в 7 классе составлена на основе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едерального компонента государственного стандарта основного общего образования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имерной программы основного общего образования  по русскому языку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мы по русскому языку для общеобразовательных учреждений  (5-9 классы), авторы: М.М.Разумовская, В.И.Капинос, С.И.Львова, Г.А.Богданова, В.В.Львов</w:t>
      </w:r>
      <w:r>
        <w:rPr>
          <w:i/>
        </w:rPr>
        <w:t xml:space="preserve">/ </w:t>
      </w:r>
      <w:r>
        <w:rPr/>
        <w:t>М.: Дрофа, 201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ва МБОУ «ВУСОШ»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каза № 2885 от 27 декабря 2011 г. «Об утверждении федеральных перечней учебников, рекомендованных  (допущенных) к использованию 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 – 2013 уч.год» (регистрационный номер № 23290 от 21 февраля 2012 г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/>
      </w:pPr>
      <w:r>
        <w:rPr>
          <w:b/>
        </w:rPr>
        <w:t xml:space="preserve">Место предмета «Русский язык» в базисном учебном плане :  </w:t>
      </w:r>
    </w:p>
    <w:p>
      <w:pPr>
        <w:pStyle w:val="Style17"/>
        <w:spacing w:before="0" w:after="0"/>
        <w:rPr/>
      </w:pPr>
      <w:r>
        <w:rPr/>
        <w:t xml:space="preserve">Федеральный базисный (образовательный) учебный план для образовательных учреждений Российской Федерации  предусматривает обязательное изучение русского (родного) языка на этапе основного общего образования в объеме 698  часов. В том числе: в 5 классе — 175 ч, в 6 классе — 210 ч, в 7 классе — 140 ч, в 8 классе —105 ч, в 9 классе — 68 ч.    </w:t>
      </w:r>
    </w:p>
    <w:p>
      <w:pPr>
        <w:pStyle w:val="Style17"/>
        <w:spacing w:before="0" w:after="0"/>
        <w:rPr/>
      </w:pPr>
      <w:r>
        <w:rPr>
          <w:bCs/>
        </w:rPr>
        <w:t xml:space="preserve">В  соответствии с учебным планом МБОУ «ВУСОШ»  на преподавание русского языка в 7 классе отводится  </w:t>
      </w:r>
      <w:r>
        <w:rPr>
          <w:bCs/>
          <w:u w:val="single"/>
        </w:rPr>
        <w:t>140 часов  (из расчета 4 часа в неделю</w:t>
      </w:r>
      <w:r>
        <w:rPr>
          <w:bCs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ормы организации  образовательного процесса</w:t>
      </w:r>
    </w:p>
    <w:p>
      <w:pPr>
        <w:pStyle w:val="Normal"/>
        <w:ind w:firstLine="360"/>
        <w:rPr/>
      </w:pPr>
      <w:r>
        <w:rPr>
          <w:b/>
        </w:rPr>
        <w:t>Основной формой проведения занятий является урок</w:t>
      </w:r>
      <w:r>
        <w:rPr/>
        <w:t>: овладения новыми знаниями, комбинированный, контрольная работа, практическая работа, зачёт, в ходе которого используются:</w:t>
      </w:r>
    </w:p>
    <w:p>
      <w:pPr>
        <w:pStyle w:val="Normal"/>
        <w:ind w:firstLine="360"/>
        <w:rPr/>
      </w:pPr>
      <w:r>
        <w:rPr/>
        <w:t>-</w:t>
      </w:r>
      <w:r>
        <w:rPr>
          <w:b/>
        </w:rPr>
        <w:t>формы организации образовательного процесса</w:t>
      </w:r>
      <w:r>
        <w:rPr/>
        <w:t>: групповые, индивидуально- групповые, фронтальные, практикумы;</w:t>
      </w:r>
    </w:p>
    <w:p>
      <w:pPr>
        <w:pStyle w:val="Normal"/>
        <w:ind w:firstLine="360"/>
        <w:rPr/>
      </w:pPr>
      <w:r>
        <w:rPr/>
        <w:t>-</w:t>
      </w:r>
      <w:r>
        <w:rPr>
          <w:b/>
        </w:rPr>
        <w:t>технологии обучения</w:t>
      </w:r>
      <w:r>
        <w:rPr/>
        <w:t>: наблюдение, беседа, фронтальный опрос, опрос в парах, контрольная и лабораторная работа;</w:t>
      </w:r>
    </w:p>
    <w:p>
      <w:pPr>
        <w:pStyle w:val="Normal"/>
        <w:ind w:firstLine="360"/>
        <w:rPr/>
      </w:pPr>
      <w:r>
        <w:rPr/>
        <w:t>-</w:t>
      </w:r>
      <w:r>
        <w:rPr>
          <w:b/>
        </w:rPr>
        <w:t>виды и формы контроля</w:t>
      </w:r>
      <w:r>
        <w:rPr/>
        <w:t>: устный опрос (индивидуальный и фронтальный), тест, самостоятельная работа, контрольная работа, лаботаторная работа, итоговый, текущий, тематический контроль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Технологии обучения</w:t>
      </w:r>
    </w:p>
    <w:p>
      <w:pPr>
        <w:pStyle w:val="Normal"/>
        <w:ind w:firstLine="360"/>
        <w:rPr/>
      </w:pPr>
      <w:r>
        <w:rPr/>
        <w:t>Проблемное обучение, информативное, модульное обучение, практико-ориентированное, деятельностный подход, личностно-ориентированное, системное обучение, развивающее обучение, дифференцированное обучение, творческий подход,</w:t>
      </w:r>
    </w:p>
    <w:p>
      <w:pPr>
        <w:pStyle w:val="Normal"/>
        <w:rPr/>
      </w:pPr>
      <w:r>
        <w:rPr>
          <w:color w:val="000000"/>
        </w:rPr>
        <w:t>здоровье сберегающие технологии</w:t>
      </w:r>
      <w:r>
        <w:rPr/>
        <w:t xml:space="preserve">. </w:t>
      </w:r>
    </w:p>
    <w:p>
      <w:pPr>
        <w:pStyle w:val="Normal"/>
        <w:ind w:firstLine="567"/>
        <w:rPr/>
      </w:pPr>
      <w:r>
        <w:rPr/>
        <w:t xml:space="preserve">Особое внимание уделено способности учащихся самостоятельно организовывать свою учебную деятельность (постановка цели, планирование, определение оптимального соотношения цели и средств и др.)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 Акцентированное внимание к продуктивным формам учебной деятельности предполагает актуализацию информационной компетентности учащихся: формирование простейших навыков работы с информацией, представленной в разной форме. </w:t>
      </w:r>
    </w:p>
    <w:p>
      <w:pPr>
        <w:pStyle w:val="Normal"/>
        <w:rPr>
          <w:b/>
          <w:b/>
        </w:rPr>
      </w:pPr>
      <w:r>
        <w:rPr>
          <w:b/>
        </w:rPr>
        <w:t>Виды и формы контроля</w:t>
      </w:r>
    </w:p>
    <w:p>
      <w:pPr>
        <w:pStyle w:val="Normal"/>
        <w:ind w:firstLine="567"/>
        <w:rPr/>
      </w:pPr>
      <w:r>
        <w:rPr>
          <w:i/>
          <w:iCs/>
        </w:rPr>
        <w:t xml:space="preserve">Тематический </w:t>
      </w:r>
      <w:r>
        <w:rPr/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i/>
          <w:iCs/>
        </w:rPr>
        <w:t>Итоговый</w:t>
      </w:r>
      <w:r>
        <w:rPr/>
        <w:t xml:space="preserve"> контроль осуществляется по завершении каждого года обучения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i/>
          <w:iCs/>
        </w:rPr>
        <w:t xml:space="preserve">Тестирование </w:t>
      </w:r>
      <w:r>
        <w:rPr/>
        <w:t>также рассматривается как одна из форм контроля теоретического материала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подавание ведется по учебнику «Русский язык. 7 класс» под редакцией М.М.Разумовской, П.А.Леканта. - М.: Дрофа. – 2010 г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Перечень учебных тем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74"/>
        <w:gridCol w:w="21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изученного в 5 - 6 класс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реч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ло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юз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асти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ждоме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5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вторение изученного в  7 класс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Основные содержательные линии</w:t>
      </w:r>
    </w:p>
    <w:p>
      <w:pPr>
        <w:pStyle w:val="Style17"/>
        <w:rPr/>
      </w:pPr>
      <w:r>
        <w:rPr/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имерной программы. В ней выделяются три сквозные содержательные линии, обеспечивающие формирование указанных компетенций:</w:t>
        <w:br/>
        <w:t>• содержание, обеспечивающее формирование коммуникативной компетенции;</w:t>
        <w:br/>
        <w:t>• содержание, обеспечивающее формирование языковой и лингвистической (языковедческой) компетенций;</w:t>
        <w:br/>
        <w:t>• содержание, обеспечивающее формирование культуроведческой компетенции.</w:t>
        <w:br/>
        <w:t>Первая содержательная линия представлена в примерной программе разделами, изучение которых направлено на сознательное формирование навыков речевого общения: «Речь и речевое общение», «Речевая деятельность», «Текст», «Функциональные разновидности языка».</w:t>
        <w:br/>
        <w:t>Вторая содержательная линия включает разделы, отражающие устройство языка и особенности функционирования языковых единиц: 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  <w:br/>
        <w:t>Третья содержательная линия представлена в примерной программе разделом «Язык и культура», изучение которо-</w:t>
        <w:br/>
        <w:t>го позволит раскрыть связь языка с историей и культурой народ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материала</w:t>
      </w:r>
    </w:p>
    <w:p>
      <w:pPr>
        <w:pStyle w:val="Normal"/>
        <w:jc w:val="both"/>
        <w:rPr/>
      </w:pPr>
      <w:r>
        <w:rPr>
          <w:b/>
        </w:rPr>
        <w:t>О языке</w:t>
      </w:r>
      <w:r>
        <w:rPr/>
        <w:t xml:space="preserve"> </w:t>
      </w:r>
    </w:p>
    <w:p>
      <w:pPr>
        <w:pStyle w:val="Normal"/>
        <w:jc w:val="both"/>
        <w:rPr/>
      </w:pPr>
      <w:r>
        <w:rPr/>
        <w:t>Язык как развивающееся явление.</w:t>
      </w:r>
    </w:p>
    <w:p>
      <w:pPr>
        <w:pStyle w:val="Normal"/>
        <w:jc w:val="both"/>
        <w:rPr/>
      </w:pPr>
      <w:r>
        <w:rPr>
          <w:b/>
        </w:rPr>
        <w:t>Речь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вторение изученного о тексте, стилях и типах речи; расширение представления о языковых средствах, характерных для разных типов и стилей речи.</w:t>
      </w:r>
    </w:p>
    <w:p>
      <w:pPr>
        <w:pStyle w:val="Normal"/>
        <w:jc w:val="both"/>
        <w:rPr/>
      </w:pPr>
      <w:r>
        <w:rPr/>
        <w:t>Текст: прямой и обратный (экспрессивный) порядок слов в предложениях текста.</w:t>
      </w:r>
    </w:p>
    <w:p>
      <w:pPr>
        <w:pStyle w:val="Normal"/>
        <w:jc w:val="both"/>
        <w:rPr/>
      </w:pPr>
      <w:r>
        <w:rPr/>
        <w:t>Стили речи: публицистический стиль (сфера употребления, задача речи, характерные языковые средства).</w:t>
      </w:r>
    </w:p>
    <w:p>
      <w:pPr>
        <w:pStyle w:val="Normal"/>
        <w:jc w:val="both"/>
        <w:rPr/>
      </w:pPr>
      <w:r>
        <w:rPr/>
        <w:t>Типы речи: описание состояния человека. Композиционные формы: заметка в газету, рекламное сообщение, портретный очерк.</w:t>
      </w:r>
    </w:p>
    <w:p>
      <w:pPr>
        <w:pStyle w:val="Normal"/>
        <w:jc w:val="both"/>
        <w:rPr/>
      </w:pPr>
      <w:r>
        <w:rPr>
          <w:b/>
        </w:rPr>
        <w:t>Закрепление и углубление изученного в 5 – 6  классах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вуковая сторона речи: звуки речи; словесное и логическое ударение; интонация. Словообразование знаменательных частей речи. Правописание: орфография и пунктуация. Лексическая система языка. Грамматика: морфология и синтаксис. Глагол, его спрягаемые формы. Правописание личных окончаний глагола. Причастие и деепричастие. Правописание суффиксов глагола и причастия. </w:t>
      </w:r>
      <w:r>
        <w:rPr>
          <w:i/>
        </w:rPr>
        <w:t>Не</w:t>
      </w:r>
      <w:r>
        <w:rPr/>
        <w:t xml:space="preserve"> с глаголами, причастиями, деепричастиями. </w:t>
      </w:r>
    </w:p>
    <w:p>
      <w:pPr>
        <w:pStyle w:val="Normal"/>
        <w:jc w:val="both"/>
        <w:rPr/>
      </w:pPr>
      <w:r>
        <w:rPr/>
        <w:t>ЯЗЫК. ПРАВОПИСАНИЕ. КУЛЬТУРА РЕЧ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</w:t>
      </w:r>
    </w:p>
    <w:p>
      <w:pPr>
        <w:pStyle w:val="Normal"/>
        <w:jc w:val="both"/>
        <w:rPr/>
      </w:pPr>
      <w:r>
        <w:rPr/>
        <w:t xml:space="preserve">НАРЕЧИЕ </w:t>
      </w:r>
    </w:p>
    <w:p>
      <w:pPr>
        <w:pStyle w:val="Normal"/>
        <w:jc w:val="both"/>
        <w:rPr/>
      </w:pPr>
      <w:r>
        <w:rPr/>
        <w:t xml:space="preserve">Наречие как часть речи: общее грамматическое значение, морфологические признаки, роль в предложении. </w:t>
      </w:r>
    </w:p>
    <w:p>
      <w:pPr>
        <w:pStyle w:val="Normal"/>
        <w:jc w:val="both"/>
        <w:rPr/>
      </w:pPr>
      <w:r>
        <w:rPr/>
        <w:t xml:space="preserve">Степени сравнения наречий. </w:t>
      </w:r>
    </w:p>
    <w:p>
      <w:pPr>
        <w:pStyle w:val="Normal"/>
        <w:jc w:val="both"/>
        <w:rPr/>
      </w:pPr>
      <w:r>
        <w:rPr/>
        <w:t xml:space="preserve">Правописание </w:t>
      </w:r>
      <w:r>
        <w:rPr>
          <w:i/>
        </w:rPr>
        <w:t>не</w:t>
      </w:r>
      <w:r>
        <w:rPr/>
        <w:t xml:space="preserve"> и </w:t>
      </w:r>
      <w:r>
        <w:rPr>
          <w:i/>
        </w:rPr>
        <w:t>ни</w:t>
      </w:r>
      <w:r>
        <w:rPr/>
        <w:t xml:space="preserve"> в наречиях; </w:t>
      </w:r>
      <w:r>
        <w:rPr>
          <w:i/>
        </w:rPr>
        <w:t>не</w:t>
      </w:r>
      <w:r>
        <w:rPr/>
        <w:t xml:space="preserve"> с наречиями на </w:t>
      </w:r>
      <w:r>
        <w:rPr>
          <w:i/>
        </w:rPr>
        <w:t>-о (-е)</w:t>
      </w:r>
      <w:r>
        <w:rPr/>
        <w:t xml:space="preserve">; </w:t>
      </w:r>
      <w:r>
        <w:rPr>
          <w:i/>
        </w:rPr>
        <w:t>о</w:t>
      </w:r>
      <w:r>
        <w:rPr/>
        <w:t xml:space="preserve"> и </w:t>
      </w:r>
      <w:r>
        <w:rPr>
          <w:i/>
        </w:rPr>
        <w:t>а</w:t>
      </w:r>
      <w:r>
        <w:rPr/>
        <w:t xml:space="preserve"> в конце наречий; </w:t>
      </w:r>
      <w:r>
        <w:rPr>
          <w:i/>
        </w:rPr>
        <w:t>ь</w:t>
      </w:r>
      <w:r>
        <w:rPr/>
        <w:t xml:space="preserve"> после шипящих в конце наречий; употребление дефиса,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нн</w:t>
      </w:r>
      <w:r>
        <w:rPr/>
        <w:t xml:space="preserve"> в наречиях; слитное и раздельное написание наречных слов. Разряды наречий по значению: определительные и обстоятельственные. Слова категории состояния (знакомство). </w:t>
      </w:r>
    </w:p>
    <w:p>
      <w:pPr>
        <w:pStyle w:val="Normal"/>
        <w:jc w:val="both"/>
        <w:rPr/>
      </w:pPr>
      <w:r>
        <w:rPr/>
        <w:t xml:space="preserve">Свободное владение орфографическим, толковым, орфоэпическим, этимологическим словарями для получения необходимой справки по наречию. </w:t>
      </w:r>
    </w:p>
    <w:p>
      <w:pPr>
        <w:pStyle w:val="Normal"/>
        <w:jc w:val="both"/>
        <w:rPr/>
      </w:pPr>
      <w:r>
        <w:rPr/>
        <w:t>Наречие в художественном тексте (наблюдение и анализ). Синонимия наречий при характеристике действия, признака.</w:t>
      </w:r>
    </w:p>
    <w:p>
      <w:pPr>
        <w:pStyle w:val="Normal"/>
        <w:jc w:val="both"/>
        <w:rPr/>
      </w:pPr>
      <w:r>
        <w:rPr>
          <w:b/>
        </w:rPr>
        <w:t>Культура речи.</w:t>
      </w:r>
      <w:r>
        <w:rPr/>
        <w:t xml:space="preserve"> Правильное произношение наиболее употребительных наречий. Использование местоименных наречий как средства связи предложений в тек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ЖЕБНЫЕ ЧАСТИ РЕЧИ </w:t>
      </w:r>
    </w:p>
    <w:p>
      <w:pPr>
        <w:pStyle w:val="Normal"/>
        <w:jc w:val="both"/>
        <w:rPr/>
      </w:pPr>
      <w:r>
        <w:rPr/>
        <w:t xml:space="preserve">ПРЕДЛОГ </w:t>
      </w:r>
    </w:p>
    <w:p>
      <w:pPr>
        <w:pStyle w:val="Normal"/>
        <w:jc w:val="both"/>
        <w:rPr/>
      </w:pPr>
      <w:r>
        <w:rPr/>
        <w:t>Общее понятие о предлогах. Разряды предлогов: простые, сложные и составные; непроизводные и производные. Правописание предлогов.</w:t>
      </w:r>
    </w:p>
    <w:p>
      <w:pPr>
        <w:pStyle w:val="Normal"/>
        <w:jc w:val="both"/>
        <w:rPr/>
      </w:pPr>
      <w:r>
        <w:rPr>
          <w:b/>
        </w:rPr>
        <w:t>Культура речи</w:t>
      </w:r>
      <w:r>
        <w:rPr/>
        <w:t>. Правильное употребление предлогов в составе словосочетаний (</w:t>
      </w:r>
      <w:r>
        <w:rPr>
          <w:i/>
        </w:rPr>
        <w:t>отзыв о книге, рецензия на книгу</w:t>
      </w:r>
      <w:r>
        <w:rPr/>
        <w:t xml:space="preserve"> и т.д.). Употребление существительных с предлогами </w:t>
      </w:r>
      <w:r>
        <w:rPr>
          <w:i/>
        </w:rPr>
        <w:t>благодаря, согласно, вопреки</w:t>
      </w:r>
      <w:r>
        <w:rPr/>
        <w:t>. Правильное произношение предлогов.</w:t>
      </w:r>
    </w:p>
    <w:p>
      <w:pPr>
        <w:pStyle w:val="Normal"/>
        <w:jc w:val="both"/>
        <w:rPr/>
      </w:pPr>
      <w:r>
        <w:rPr/>
        <w:t xml:space="preserve">СОЮЗ </w:t>
      </w:r>
    </w:p>
    <w:p>
      <w:pPr>
        <w:pStyle w:val="Normal"/>
        <w:jc w:val="both"/>
        <w:rPr/>
      </w:pPr>
      <w:r>
        <w:rPr/>
        <w:t xml:space="preserve">Общее понятие о союзе. Разряды союзов: сочинительные и подчинительные. Употребление союзов в простом и сложном предложениях. Правописание союзов типа </w:t>
      </w:r>
      <w:r>
        <w:rPr>
          <w:i/>
        </w:rPr>
        <w:t>зато, чтобы, также, тоже</w:t>
      </w:r>
      <w:r>
        <w:rPr/>
        <w:t>, соотносимых с формами других частей речи.</w:t>
      </w:r>
    </w:p>
    <w:p>
      <w:pPr>
        <w:pStyle w:val="Normal"/>
        <w:jc w:val="both"/>
        <w:rPr/>
      </w:pPr>
      <w:r>
        <w:rPr>
          <w:b/>
        </w:rPr>
        <w:t>Культура речи</w:t>
      </w:r>
      <w:r>
        <w:rPr/>
        <w:t>. Союзы как средство связи членов предложения и средство связи предложений. Правильное произношение союзов.</w:t>
      </w:r>
    </w:p>
    <w:p>
      <w:pPr>
        <w:pStyle w:val="Normal"/>
        <w:jc w:val="both"/>
        <w:rPr/>
      </w:pPr>
      <w:r>
        <w:rPr/>
        <w:t xml:space="preserve">ЧАСТИЦА </w:t>
      </w:r>
    </w:p>
    <w:p>
      <w:pPr>
        <w:pStyle w:val="Normal"/>
        <w:jc w:val="both"/>
        <w:rPr/>
      </w:pPr>
      <w:r>
        <w:rPr/>
        <w:t xml:space="preserve">Общее понятие о частице. Разряды частиц: формообразующие и модальные (отрицательные, вопросительные, выделительные, усилительные и др.). Правописание частиц </w:t>
      </w:r>
      <w:r>
        <w:rPr>
          <w:i/>
        </w:rPr>
        <w:t>не</w:t>
      </w:r>
      <w:r>
        <w:rPr/>
        <w:t xml:space="preserve"> и </w:t>
      </w:r>
      <w:r>
        <w:rPr>
          <w:i/>
        </w:rPr>
        <w:t xml:space="preserve">ни </w:t>
      </w:r>
      <w:r>
        <w:rPr/>
        <w:t>с различными частями речи и в составе предложения. Частицы как средство выразительности речи.</w:t>
      </w:r>
    </w:p>
    <w:p>
      <w:pPr>
        <w:pStyle w:val="Normal"/>
        <w:jc w:val="both"/>
        <w:rPr/>
      </w:pPr>
      <w:r>
        <w:rPr>
          <w:b/>
        </w:rPr>
        <w:t>Культура речи.</w:t>
      </w:r>
      <w:r>
        <w:rPr/>
        <w:t xml:space="preserve"> Употребление частиц в соответствии со смыслом высказывания и стилем речи. Правильное произношение частиц.</w:t>
      </w:r>
    </w:p>
    <w:p>
      <w:pPr>
        <w:pStyle w:val="Normal"/>
        <w:jc w:val="both"/>
        <w:rPr/>
      </w:pPr>
      <w:r>
        <w:rPr/>
        <w:t xml:space="preserve">МЕЖДОМЕТИЯ И ЗВУКОПОДРАЖАТЕЛЬНЫЕ СЛОВ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щее понятие о междометиях и звукоподражательных словах. Междометия, обслуживающие сферу эмоций, сферу волеизъявления, сферу речевого этикета. Правописание междометий и звукоподражаний. Знаки препинания в предложениях с междометиями.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ультура речи.</w:t>
      </w:r>
      <w:r>
        <w:rPr/>
        <w:t xml:space="preserve"> Правильное произношение и употребление междометий и звукоподражательных слов в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монимия слов разных частей речи </w:t>
      </w:r>
    </w:p>
    <w:p>
      <w:pPr>
        <w:pStyle w:val="Normal"/>
        <w:jc w:val="both"/>
        <w:rPr/>
      </w:pPr>
      <w:r>
        <w:rPr/>
        <w:t xml:space="preserve">Семантико-грамматический анализ внешне сходных явлений языка: </w:t>
      </w:r>
      <w:r>
        <w:rPr>
          <w:i/>
        </w:rPr>
        <w:t xml:space="preserve">по прежнему — по-прежнему, ввиду — в виду, стекло (гл.) — стекло (сущ.), что(мест.) — что (союз), обежать — обижать </w:t>
      </w:r>
      <w:r>
        <w:rPr/>
        <w:t>и т. п.</w:t>
      </w:r>
    </w:p>
    <w:p>
      <w:pPr>
        <w:pStyle w:val="Normal"/>
        <w:jc w:val="both"/>
        <w:rPr/>
      </w:pPr>
      <w:r>
        <w:rPr/>
        <w:t>ПОВТОРЕНИЕ</w:t>
      </w:r>
    </w:p>
    <w:p>
      <w:pPr>
        <w:pStyle w:val="Heading2"/>
        <w:spacing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710" w:hanging="0"/>
        <w:jc w:val="center"/>
        <w:rPr>
          <w:b/>
          <w:b/>
        </w:rPr>
      </w:pPr>
      <w:r>
        <w:rPr>
          <w:b/>
          <w:bCs/>
          <w:iCs/>
          <w:spacing w:val="-5"/>
        </w:rPr>
        <w:t xml:space="preserve">Требования к уровню </w:t>
      </w:r>
      <w:r>
        <w:rPr>
          <w:b/>
          <w:bCs/>
          <w:iCs/>
          <w:spacing w:val="-9"/>
        </w:rPr>
        <w:t>подготовки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618"/>
      </w:tblGrid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щие учебные умения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русского языка ученик должен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i/>
              </w:rPr>
              <w:t>знать/понимать: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нятий: речь устная и письменная; монолог, диалог; сфера и ситуация речевого общения;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сновных жанров научного, публицистического, официально-делового стилей и разговорной речи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кста и его функционально-смысловых типов (повествования, описания, рассуждения)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единицы языка, их признаки; 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я основных изучаемых в 7 классе языковых явлений, речеведческих понятий, орфографических и пунктуационных правил, обосновывать свои ответы и приводить нужные примеры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пециальные предметные умения</w:t>
            </w:r>
          </w:p>
        </w:tc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должен уметь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разговорную речь, научный, публицистический, официально-деловой стили, язык художественной литературы;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у, основную мысль текста, функционально-смысловой тип и стиль речи; анализировать структуру и языковые особенности текста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языковые единицы, проводить различные виды их анализа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 помощью словаря значение слов с национально-культурным компонентом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рование и чтени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тексты разных стилей и жанров; владеть разными видами чтения (изучающее, ознакомительное, просмотровое);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ворение и письмо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текст с заданной степенью свернутости (план, пересказ, изложение, конспект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тексты различных стилей и жанров (отзыв, аннотация, реферат, выступление, письмо, расписка, заявление)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выбор и организацию языковых средств в соответствии с темой, целями, сферой и ситуацией общения;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сновные правила орфографии и пунктуаци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усского речевого этикета; уместно использовать паралингвистические (внеязыковые) средства общени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ть приобретенные знания и умения в практической деятельности и повседневной жизни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речевой культуры, бережного и сознательного отношения к родному языку, сохранения чистоты русского языка как явления культуры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я коммуникативных потребностей в учебных, бытовых, социально-культурных ситуациях общения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родного языка как средства получения знаний по другим учебным предметам и продолжения образования.</w:t>
            </w:r>
          </w:p>
        </w:tc>
      </w:tr>
    </w:tbl>
    <w:p>
      <w:pPr>
        <w:pStyle w:val="Heading2"/>
        <w:spacing w:before="0" w:after="0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solistparagraph"/>
        <w:shd w:fill="FFFFFF" w:val="clear"/>
        <w:spacing w:before="0" w:after="0"/>
        <w:ind w:left="360" w:hanging="360"/>
        <w:jc w:val="both"/>
        <w:rPr/>
      </w:pPr>
      <w:r>
        <w:rPr/>
        <w:t xml:space="preserve">        </w:t>
      </w:r>
      <w:r>
        <w:rPr/>
        <w:t xml:space="preserve">Учащиеся должны </w:t>
      </w:r>
      <w:r>
        <w:rPr>
          <w:b/>
        </w:rPr>
        <w:t>знать</w:t>
      </w:r>
      <w:r>
        <w:rPr/>
        <w:t xml:space="preserve"> определение основных изучаемых в 7 классе языковых единиц, речеведческих понятий, орфографических и пунктуационных правил, обосновывать свои ответы, приводя примеры.</w:t>
      </w:r>
    </w:p>
    <w:p>
      <w:pPr>
        <w:pStyle w:val="Msolistparagraph"/>
        <w:shd w:fill="FFFFFF" w:val="clear"/>
        <w:spacing w:before="0" w:after="0"/>
        <w:ind w:left="360" w:hanging="360"/>
        <w:jc w:val="both"/>
        <w:rPr/>
      </w:pPr>
      <w:r>
        <w:rPr/>
        <w:t xml:space="preserve">К концу 7 класса учащиеся должны </w:t>
      </w:r>
      <w:r>
        <w:rPr>
          <w:b/>
        </w:rPr>
        <w:t>уметь</w:t>
      </w:r>
      <w:r>
        <w:rPr/>
        <w:t>:</w:t>
      </w:r>
    </w:p>
    <w:p>
      <w:pPr>
        <w:pStyle w:val="Msolistparagraph"/>
        <w:shd w:fill="FFFFFF" w:val="clear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>1. Владеть всеми видами речевой деятельности:</w:t>
      </w:r>
    </w:p>
    <w:p>
      <w:pPr>
        <w:pStyle w:val="Msolistparagraph"/>
        <w:shd w:fill="FFFFFF" w:val="clear"/>
        <w:spacing w:before="0" w:after="0"/>
        <w:ind w:left="360" w:hanging="360"/>
        <w:jc w:val="both"/>
        <w:rPr/>
      </w:pPr>
      <w:r>
        <w:rPr/>
        <w:t xml:space="preserve">      </w:t>
      </w:r>
      <w:r>
        <w:rPr>
          <w:b/>
        </w:rPr>
        <w:t>Чтение и аудирование:</w:t>
      </w:r>
    </w:p>
    <w:p>
      <w:pPr>
        <w:pStyle w:val="Msolistparagraph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адекватно понимать содержание информации, воспринимаемой на слух и зрительно;</w:t>
      </w:r>
    </w:p>
    <w:p>
      <w:pPr>
        <w:pStyle w:val="Msolistparagraph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выразительно читать тексты публицистического стиля;</w:t>
      </w:r>
    </w:p>
    <w:p>
      <w:pPr>
        <w:pStyle w:val="Msolistparagraph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/>
        <w:t>извлекать информацию из различных источников; фиксировать главное содержание прочитанного в виде тезисов.</w:t>
      </w:r>
    </w:p>
    <w:p>
      <w:pPr>
        <w:pStyle w:val="Msolistparagraph"/>
        <w:shd w:fill="FFFFFF" w:val="clear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Говорение:</w:t>
      </w:r>
    </w:p>
    <w:p>
      <w:pPr>
        <w:pStyle w:val="Msolistparagraph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/>
        <w:t>определять цели предстоящей учебной деятельности, оценивать достигнутые результаты и формулировать их в устной и письменной речи;</w:t>
      </w:r>
    </w:p>
    <w:p>
      <w:pPr>
        <w:pStyle w:val="Msolistparagraph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color w:val="000000"/>
        </w:rPr>
        <w:t>подробно, сжато и выборочно (устно и пись</w:t>
        <w:softHyphen/>
      </w:r>
      <w:r>
        <w:rPr>
          <w:color w:val="000000"/>
          <w:spacing w:val="-1"/>
        </w:rPr>
        <w:t xml:space="preserve">менно) пересказывать тексты, содержащие описание состояние человека, его оценку и другие изученные типы речи; </w:t>
      </w:r>
    </w:p>
    <w:p>
      <w:pPr>
        <w:pStyle w:val="Msolistparagraph"/>
        <w:numPr>
          <w:ilvl w:val="0"/>
          <w:numId w:val="13"/>
        </w:numPr>
        <w:shd w:fill="FFFFFF" w:val="clear"/>
        <w:spacing w:before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хранять в пересказе, близком к тексту, типологическую структуру текста и выразительные языковые и речевые средства;</w:t>
      </w:r>
    </w:p>
    <w:p>
      <w:pPr>
        <w:pStyle w:val="Msolistparagraph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color w:val="000000"/>
          <w:spacing w:val="-4"/>
        </w:rPr>
        <w:t xml:space="preserve">создавать устные </w:t>
      </w:r>
      <w:r>
        <w:rPr>
          <w:color w:val="000000"/>
          <w:spacing w:val="-5"/>
        </w:rPr>
        <w:t>высказывания художественного и публицистического стилей, раскрывая в них своё отношение к предмету речи, оценивая явления и поступки людей.</w:t>
      </w:r>
    </w:p>
    <w:p>
      <w:pPr>
        <w:pStyle w:val="Msolistparagraph"/>
        <w:shd w:fill="FFFFFF" w:val="clear"/>
        <w:spacing w:before="0" w:after="0"/>
        <w:ind w:left="360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исьмо: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</w:rPr>
        <w:t>подробно, сжато и выборочно (устно и пись</w:t>
        <w:softHyphen/>
      </w:r>
      <w:r>
        <w:rPr>
          <w:color w:val="000000"/>
          <w:spacing w:val="-1"/>
        </w:rPr>
        <w:t xml:space="preserve">менно) пересказывать тексты, содержащие описание состояние человека, его оценку и другие изученные типы речи; 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сохранять в изложении, близком к тексту, типологическую структуру текста и выразительные языковые и речевые средства;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уметь видеть проявление физического и психологического состояния человека во внешности людей и передавать его словами, пользуясь богатой синонимикой глаголов, наречий, прилагательных и существительных со значением состояния лица;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color w:val="000000"/>
          <w:spacing w:val="-4"/>
        </w:rPr>
        <w:t xml:space="preserve">создавать письменные </w:t>
      </w:r>
      <w:r>
        <w:rPr>
          <w:color w:val="000000"/>
          <w:spacing w:val="-5"/>
        </w:rPr>
        <w:t>высказывания художественного и публицистического стилей, раскрывая в них своё отношение к предмету речи, оценивая явления и поступки людей;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исать сочинения-описания внешности и состояния человека; сочинения повествовательного характера; сочинения-размышления, сочинения дискуссионного характера на морально-этическую  тему с доказательством от противного;</w:t>
      </w:r>
    </w:p>
    <w:p>
      <w:pPr>
        <w:pStyle w:val="Msolistparagraph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/>
        <w:t>писать заметки в газету, рекламные аннотации.</w:t>
      </w:r>
    </w:p>
    <w:p>
      <w:pPr>
        <w:pStyle w:val="Msolistparagraph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2. Применять приобретённые знания, умения и навыки в повседневной жизни; использовать русский язык как средство получения знаний по другим предметам.</w:t>
      </w:r>
    </w:p>
    <w:p>
      <w:pPr>
        <w:pStyle w:val="Msolistparagraph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 Коммуникативно целесообразно взаимодействовать с окружающими людьми в процессе речевого общения.</w:t>
      </w:r>
    </w:p>
    <w:p>
      <w:pPr>
        <w:pStyle w:val="Msolistparagraphcxsplast"/>
        <w:shd w:fill="FFFFFF" w:val="clear"/>
        <w:spacing w:before="0" w:after="0"/>
        <w:ind w:right="10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i/>
          <w:iCs/>
          <w:color w:val="000000"/>
          <w:spacing w:val="-3"/>
        </w:rPr>
        <w:t xml:space="preserve">по орфоэпии: </w:t>
      </w:r>
      <w:r>
        <w:rPr>
          <w:color w:val="000000"/>
          <w:spacing w:val="-3"/>
        </w:rPr>
        <w:t>правильно произносить</w:t>
      </w:r>
      <w:r>
        <w:rPr>
          <w:color w:val="000000"/>
          <w:spacing w:val="-4"/>
        </w:rPr>
        <w:t xml:space="preserve"> употребительные </w:t>
      </w:r>
      <w:r>
        <w:rPr>
          <w:color w:val="000000"/>
          <w:spacing w:val="-1"/>
        </w:rPr>
        <w:t>слова изученных частей реч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• </w:t>
      </w:r>
      <w:r>
        <w:rPr>
          <w:i/>
          <w:iCs/>
          <w:color w:val="000000"/>
          <w:spacing w:val="-10"/>
        </w:rPr>
        <w:t xml:space="preserve">по словообразованию: </w:t>
      </w:r>
      <w:r>
        <w:rPr>
          <w:iCs/>
          <w:color w:val="000000"/>
          <w:spacing w:val="-10"/>
        </w:rPr>
        <w:t xml:space="preserve"> объяснять значение слова, его написание и грамматические признаки, опираясь на словообразовательный анализ и типичные словообразовательные модели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-5"/>
        </w:rPr>
        <w:t xml:space="preserve">• </w:t>
      </w:r>
      <w:r>
        <w:rPr>
          <w:i/>
          <w:iCs/>
          <w:color w:val="000000"/>
          <w:spacing w:val="-5"/>
        </w:rPr>
        <w:t xml:space="preserve">по морфологии: </w:t>
      </w:r>
      <w:r>
        <w:rPr>
          <w:color w:val="000000"/>
          <w:spacing w:val="-5"/>
        </w:rPr>
        <w:t xml:space="preserve">распознавать части </w:t>
      </w:r>
      <w:r>
        <w:rPr>
          <w:color w:val="000000"/>
          <w:spacing w:val="-2"/>
        </w:rPr>
        <w:t>речи; знать морфологические признаки частей речи и систему формоизменения;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i/>
          <w:iCs/>
          <w:color w:val="000000"/>
          <w:spacing w:val="-3"/>
        </w:rPr>
        <w:t xml:space="preserve">по орфографии: </w:t>
      </w:r>
      <w:r>
        <w:rPr>
          <w:color w:val="000000"/>
          <w:spacing w:val="-3"/>
        </w:rPr>
        <w:t>характеризовать изученные ор</w:t>
        <w:softHyphen/>
      </w:r>
      <w:r>
        <w:rPr>
          <w:color w:val="000000"/>
          <w:spacing w:val="-2"/>
        </w:rPr>
        <w:t>фограммы и объяснять их написание; правильно пи</w:t>
        <w:softHyphen/>
      </w:r>
      <w:r>
        <w:rPr>
          <w:color w:val="000000"/>
        </w:rPr>
        <w:t>сать слова с изученными орфограммами;</w:t>
      </w:r>
    </w:p>
    <w:p>
      <w:pPr>
        <w:pStyle w:val="Normal"/>
        <w:shd w:fill="FFFFFF" w:val="clear"/>
        <w:ind w:right="422" w:hanging="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i/>
          <w:iCs/>
          <w:color w:val="000000"/>
          <w:spacing w:val="-3"/>
        </w:rPr>
        <w:t xml:space="preserve">по синтаксису: </w:t>
      </w:r>
      <w:r>
        <w:rPr>
          <w:color w:val="000000"/>
          <w:spacing w:val="-3"/>
        </w:rPr>
        <w:t xml:space="preserve">определять синтаксическую роль </w:t>
      </w:r>
      <w:r>
        <w:rPr>
          <w:color w:val="000000"/>
        </w:rPr>
        <w:t>частей речи; различать и правильно строить сложные предложения с сочинительными и подчинительными союзами; использовать сочинительные союзы как средство связи предложений в тексте; соблюдать правильную интонацию предложений в речи;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</w:rPr>
        <w:t xml:space="preserve">• </w:t>
      </w:r>
      <w:r>
        <w:rPr>
          <w:i/>
          <w:color w:val="000000"/>
        </w:rPr>
        <w:t xml:space="preserve">по пунктуации: </w:t>
      </w:r>
      <w:r>
        <w:rPr>
          <w:color w:val="000000"/>
        </w:rPr>
        <w:t>обосновывать и правильно употреблять знаки препинания на основе изученного в 5-7 классах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499"/>
        <w:ind w:left="365" w:hanging="0"/>
        <w:jc w:val="center"/>
        <w:rPr>
          <w:b/>
          <w:b/>
          <w:bCs/>
          <w:iCs/>
          <w:spacing w:val="-17"/>
        </w:rPr>
      </w:pPr>
      <w:r>
        <w:rPr>
          <w:b/>
          <w:bCs/>
          <w:iCs/>
          <w:spacing w:val="-17"/>
        </w:rPr>
        <w:t>Средства контроля</w:t>
      </w:r>
    </w:p>
    <w:p>
      <w:pPr>
        <w:pStyle w:val="Normal"/>
        <w:jc w:val="both"/>
        <w:rPr/>
      </w:pPr>
      <w:r>
        <w:rPr>
          <w:b/>
        </w:rPr>
        <w:t xml:space="preserve">Контроль </w:t>
      </w:r>
      <w:r>
        <w:rPr/>
        <w:t>за результатами обучения осуществляется по трём направлениям: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ся умение уча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учителя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ся способность учащегося выразить себя, свои знания, своё отношение к действительности в устной и письменной форме.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тся речевые умения уча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.</w:t>
      </w:r>
    </w:p>
    <w:p>
      <w:pPr>
        <w:sectPr>
          <w:type w:val="nextPage"/>
          <w:pgSz w:w="11906" w:h="16838"/>
          <w:pgMar w:left="720" w:right="720" w:gutter="0" w:header="0" w:top="110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Формами контроля</w:t>
      </w:r>
      <w:r>
        <w:rPr/>
        <w:t>, выявляющего подготовку учащегося по русскому языку, служат соответствующие виды разбора, устные сообщения учащегося, письменные работы типа изложения с творческим заданием,  сочинения разнообразных жанров, рефераты.</w:t>
      </w:r>
    </w:p>
    <w:tbl>
      <w:tblPr>
        <w:tblW w:w="5450" w:type="pct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50"/>
        <w:gridCol w:w="724"/>
        <w:gridCol w:w="2465"/>
        <w:gridCol w:w="3901"/>
        <w:gridCol w:w="1692"/>
        <w:gridCol w:w="1373"/>
        <w:gridCol w:w="1254"/>
        <w:gridCol w:w="697"/>
        <w:gridCol w:w="743"/>
      </w:tblGrid>
      <w:tr>
        <w:trPr>
          <w:trHeight w:val="260" w:hRule="atLeast"/>
        </w:trPr>
        <w:tc>
          <w:tcPr>
            <w:tcW w:w="15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лендарно - тематическое планирование     7 клас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рока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ню подготовки </w:t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деятельности уч-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пособ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84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4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4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как развивающееся явлени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как развивающееся явлен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екоторые особенности развития русского языка. Иметь представление о том, как язык развивается, изменяется с течением времен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общать знания о языке, полученные в 5–6 классах, строить небольшое рассуждение на данную лингвистическую тему с использованием материалов этимологического анализа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работа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ными записями Тренировочные упражне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 упр.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мология как раздел лингвистик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мология как раздел лингвисти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 понятие этимолог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этимологическим словарем при объяснении значения, происхождения и правописания сл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языкового материала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 ЗСП-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Что мы знаем о стилях и типах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речи: разговорный, официально-деловой, публицистический, научный, художественный. Их признаки. Типы речи: описание, повествование, рассуждение. Их призна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тили и типы речи и их призна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тиль и ведущий тип речи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й анализ текста, создание текстов определенного типа и стиля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\ упр.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орфоэп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ведения из области фонетики и орфоэпии. 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удные вопросы темы (роль букв </w:t>
            </w:r>
            <w:r>
              <w:rPr>
                <w:b/>
                <w:bCs/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), порядок и особенности фонетического разбора, соотнесенность произношения и написания слов в русском языке, орфограммы, связанные с безударными гласными, проверяемыми согласными,  с   правописанием  </w:t>
            </w:r>
            <w:r>
              <w:rPr>
                <w:b/>
                <w:bCs/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  и 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фонетический и орфоэпический разбор слов, работать с орфографическим и орфоэпическим словаре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именение знаний и умений по фонетике в практике правопис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\упр.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эпический тренинг. Работа с орфоэпическим словаре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\ </w:t>
            </w:r>
            <w:r>
              <w:rPr>
                <w:b/>
                <w:sz w:val="22"/>
                <w:szCs w:val="22"/>
              </w:rPr>
              <w:t>упр. 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словообразовани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слов: приставочный, суффиксальный, приставочно-суффиксальный, слож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й разбор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 xml:space="preserve"> способы образования слов с помощью морфем: </w:t>
            </w:r>
            <w:r>
              <w:rPr>
                <w:sz w:val="22"/>
                <w:szCs w:val="22"/>
              </w:rPr>
              <w:t xml:space="preserve">приставочный, суффиксальный, приставочно-суффиксальный, сложение. </w:t>
            </w:r>
            <w:r>
              <w:rPr>
                <w:bCs/>
                <w:sz w:val="22"/>
                <w:szCs w:val="22"/>
              </w:rPr>
              <w:t>Вспомнить и закрепить</w:t>
            </w:r>
            <w:r>
              <w:rPr>
                <w:sz w:val="22"/>
                <w:szCs w:val="22"/>
              </w:rPr>
              <w:t xml:space="preserve"> навыки словообразовательного разбора. </w:t>
            </w:r>
            <w:r>
              <w:rPr>
                <w:bCs/>
                <w:sz w:val="22"/>
                <w:szCs w:val="22"/>
              </w:rPr>
              <w:t>Повторить</w:t>
            </w:r>
            <w:r>
              <w:rPr>
                <w:sz w:val="22"/>
                <w:szCs w:val="22"/>
              </w:rPr>
              <w:t xml:space="preserve"> орфограммы в корнях, суффиксах и оконч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формы слова и однокоренные слова; определять способы образования сл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ообразовательным словар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\ упр. 4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ая цепоч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ая цепочк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строить словообразовательную цепочку однокоренных слов и на ее основе определить морфемное строение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 упр.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гнезд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тельные гнезда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 представление о словообразовательном гнезде как группе однокоренных слов, расположенных в определенном порядке, который показывает последовательность образования родственных слов друг от друг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ботать со словообразовательным словариком, анализируя словообразовательные гнезда и словообразовательные цепочки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слов по составу. Построение словообразова-тельных цепочек, презентац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 упр.6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 упр.6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образование знаменательных изменяемых частей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рфологические способы образования с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орфологические способы образования слов: переход слова из одной части речи в другую, сращение частей словосочетания в одно слово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основных способах неморфологического  образования слов: переход слова из одной части речи в другую, сращение частей словосочетания в одно слово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спределительный диктан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\ упр. 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П-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 № 1</w:t>
            </w:r>
            <w:r>
              <w:rPr>
                <w:sz w:val="22"/>
                <w:szCs w:val="22"/>
              </w:rPr>
              <w:t xml:space="preserve"> по теме «Фонетика. Словообразован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“видеть” в словах ранее изученные орф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пособы и средства связи предложений в тексте. Подготовка к изложению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 и написание изложения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подготовке к изложению провести комплексный анализ текста: определить тему, основную мысль текста, установить стиль текста, найти характерные языковые средства, определить ведущий тип речи и включенные в него фрагменты с иным типовым значением; составить план и типологическую схему текста; </w:t>
            </w:r>
            <w:r>
              <w:rPr>
                <w:b/>
                <w:sz w:val="22"/>
                <w:szCs w:val="22"/>
              </w:rPr>
              <w:t>написать изложение</w:t>
            </w:r>
            <w:r>
              <w:rPr>
                <w:sz w:val="22"/>
                <w:szCs w:val="22"/>
              </w:rPr>
              <w:t>, сохраняя стиль речи и типологическое строение тек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\ ЗСП-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р. Изложение по тексту             М. Бубличенко «Ленька, любимец ребят»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анализ текста и написание изложения. (или по отрывку из рассказа Ю Казакова «</w:t>
            </w:r>
            <w:r>
              <w:rPr>
                <w:b/>
                <w:sz w:val="22"/>
                <w:szCs w:val="22"/>
              </w:rPr>
              <w:t>Арктур – гончий пес»).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потребления Ь и Ъ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ительные ъ и ь, ь для обозначения мягкости согласных и определенных грамматических фор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а употребления на письме разделительных ъ и ь, ь для обозначения мягкости согласных и определенных грамматических фор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зошибочно писать слова с этими орфограмм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языкового материала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\ упр. 9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 - ё после шипящих и ц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укв о-е(ё) после шипящих и ц в разных морфем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употребления букв о-е(ё) после шипящих и ц в разных морфема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безошибочно писать слова с этими орфограмм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. Тренировочные упражнения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изменяемых приставок, приставок на з-с, приставок пре-пр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ие выделяются 3 группы приставок с учетом правил их правописания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ести соответствующие примеры; верно писать слова с данными приставк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. Тренировочные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 пре-, при-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иставок  пре-, при-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правописания приставок </w:t>
            </w:r>
            <w:r>
              <w:rPr>
                <w:b/>
                <w:i/>
                <w:sz w:val="22"/>
                <w:szCs w:val="22"/>
              </w:rPr>
              <w:t>пре-, при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спределительный диктан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ЗСП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ммы в корнях сл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гласные и согласные, непроверяемые гласные, чередующиеся гласные о-а, е-и, о-ё после шипящих, непроизносимые согласные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 орфограмм в корне слова: проверяемые гласные и согласные, чередующиеся о-а, е-и; о-ё после шипящих, непроизносимые соглас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характеризовать орфограммы корня, верно обозначать на письме гласные и согласные корня, аргументируя написа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 1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гласных в кор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: ость, от, изн, тель, ик, ек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зывающие трудности на письме суффиксы существительных (ость, от, изн, тель, ик, ек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ести примеры слов с данными суффиксами, верно их писать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 1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причаст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причастий: ущ, ющ, ащ, ящ, ом, ем, им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1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выбора гласной в суффиксах  действительных и страдательных причас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ую орфограмм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 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 – нн в суффикса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 – нн в суффиксах прилагательных и причастий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раво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 в причастиях и прилагательных, образованных от глагол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илагательные и причастия, избирательно применять орфографические прави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.  тестир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 1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существительных, глаго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существительных, глаголов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букв е, и в окончаниях существительных, безударных личных окончаниях глаго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клонение существительных и спряжение глаголов; верно писать окончания в словах на основе прави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 1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причастий, прилагательны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причастий, прилагательны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написания окончаний прилагательных и причастий; ставить вопрос к прилагательному и причастию от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ерно писать окончания в словах на основе прави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П-5, упр. 1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ый диктант № 2 по теме «Орфография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“видеть” в словах ранее изученные орф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контрольную работ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ть работу над ошибк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ными частями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е с разными частями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не с существительными, прилагательными, глаголами, деепричастиями, причастиями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написания не с существительными, прилагательными, глаголами, деепричастиями, причаст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, опознавать в тексте соответствующие словоформы, грамотно употреблять их в собственных письменных работ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\ упр.1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само- и взаимо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\ </w:t>
            </w:r>
            <w:r>
              <w:rPr>
                <w:b/>
                <w:sz w:val="22"/>
                <w:szCs w:val="22"/>
              </w:rPr>
              <w:t>упр.1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 ни  в отрицательных местоим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дефис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 ни  в отрицательных местоимения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не, ни в составе отрицательных местоимений, условия их слитного и раздельного употреб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соответствующие примеры и верно писать указанные слов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ными записями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4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написания дефиса в предлогах, существительных, прилагательных, местоимения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употребления дефиса в предлогах, сложных существительных и прилагательных, местоимения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; грамотно употреблять дефис в изученных группах сл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1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е богатство русского языка.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, антонимы, фразеологизмы, слова в прямом и переносном значении, омонимы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ть изученными сведениями из области лекс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толковым словарем, словарями синонимов, антонимов; опознавать в тексте слова использованные в переносном значении; употреблять в речи слова-синоним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само- и взаимо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\ упр. 1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. Сочинение-миниатюр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\упр. 1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 морфология и синтаксис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; основные разделы грамматики. Части речи, их морфологические признак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имать, что такое грамматика.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е основные разделы, Опознавать части речи и их морфологические призна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разбор слов по частям речи; проводить синтаксический разбор предлож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\ упр.184,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нтрольная работа № 3 по теме «Повторение изученного в 5 – 6 классах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уровень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“видеть” в словах ранее изученные орфограм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контрольную работ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ть работу над ошибк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само- и взаимо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СП-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ублицистический стил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е языковые и речевые средства публицистического стиля. Формирование умения анализировать тексты публицистического стиля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ы публицистического стиля, видеть характерные языковые и речевые средства публицистического стиля: совмещение в одном тексте книжных и разговорных слов, стандартных и экспрессивных выражении, активность вопросительных, побудительных, восклицательных предложений, параллельного  способа связи предложений, экспрессивного повтора как средства связи предложен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\ упр.194.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че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Заметка в газету как жанр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жанра заметки в газету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характеристику жанра: тематика -  сообщение об интересном факте, событии общественной жизни; цель речи – привлечь внимание к этому событию, документальность жанра – сообщается, где, когда произошло событие, называются его участники, сообщается имя автор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\       упр. 1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Заметка в газету о школьной жизн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очинению в жанре заметки в газету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в заметке средства публицистического воздействия на читател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языкового материа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ова являются наречия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е как част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значение, морфологические признаки и синтаксическую роль наречий; формирование умения находить наречия в тексте, определять их синтаксическую роль в предложении, в тексте для “живописания действия”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щее грамматическое значение, морфологические признаки и синтаксическую роль наречий.</w:t>
            </w:r>
            <w:r>
              <w:rPr>
                <w:bCs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>, что синтаксическая роль наречия в предложении – обстоятельство, определение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нареч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, определять их синтаксическую роль в предложен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аречий в тексте, выписывание словосочетаний с наречиями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\       упр. 1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гвистический расск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диктант с взаимопровер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\упр.2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ноя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личить наречие от созвучных форм других частей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 тест. (15мин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матического словарного диктант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\  упр.2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наречий по знач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рядами наречий по значению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ряды наречий по знач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пределять в тексте значение употребленных нареч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гвистический рассказ по таблице «Разряды нар.», самос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ый подбор приме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\ упр.208 (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наречий по знач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.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о способами образования сравнительной и превосходной степени наречий, синтаксической ролью нареч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авнительной степени в предложении, формирование умения образовывать наречия сравнительной степени, определять их синтаксическую роль в предложении, отличать сравнительную степень наречия от сравнительной степени прилагательного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образования сравнительной и превосходной степени наречия, синтаксическую роль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интаксическую роль наречий в предложении, отличать наречия в сравнительной степени от прилагательных в сравнительной степен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 по алгоритму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\       упр. 2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нояб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 с блок-схемой по тем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наречия как систематизация сведений об этой части реч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морфологического разбора нареч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ести морфологический разбор наречия; составлять связное высказывание как образец полного морфологического разбора нареч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21 (8,9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образование наречи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орфологическими способами образования наречий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орфологические способы образования наречий: суффиксальный, приставочный, приставочно-суффиксальный, сложение разных ви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указанные способы образования наречий; проводить морфемный разбор наречия на основе семантико-словообразовательного анализ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 с блок-схемой по теме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\       упр. 2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разования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с дополнительными заданиями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 2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д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разбор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емный разбор наречий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рядок морфемного разбора нареч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морфемный разбор наречия на основе семантико-словообразовательного анализ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гвистический рассказ. Работа со словарями по лексике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 5 по теме «Нареч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знание в тексте  наречий, определение их разряда, способа образова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“видеть” в словах ранее изученные орфограмм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диктан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Подготовка к сочинению по картине В.Е. Маковского «Свидан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чинению по картине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бирать материал для сочинения по картине, составлять план сочинения, определять его идею и тему,  писать сочинение по картин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сочи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 Сочинение по картине В.Е. Маковского «Свидан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 сочи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2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, образованных от имен существительны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, образованных от имен существительных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описание наречий, предложенных для заучивания; на граматико-семантической основе разграничивать наречия и созвучные им формы других частей речи (вмиг - в миг удачи, потому – по тому и т.п.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\         упр. 2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наречий, образованных от имен существительны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. Нахождение наречий в тексте, образование степеней сравнения, составление предлож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.25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 наречиях на -о, -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навыка право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наречиями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о слитном и раздельном написани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 наречиям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рамотно писать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ечия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бор к наречиям синонимов с приставкой НЕ- Распределительный диктант: слитно или раздельно?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\ упр.2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н-нн в наречиях на -о, -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навыка на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 в наре-чиях, оканчивающихся на </w:t>
            </w:r>
            <w:r>
              <w:rPr>
                <w:b/>
                <w:bCs/>
                <w:i/>
                <w:iCs/>
                <w:sz w:val="22"/>
                <w:szCs w:val="22"/>
              </w:rPr>
              <w:t>о (ё)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выбора на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н</w:t>
            </w:r>
            <w:r>
              <w:rPr>
                <w:sz w:val="22"/>
                <w:szCs w:val="22"/>
              </w:rPr>
              <w:t xml:space="preserve"> в наречиях на –о,-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, основываясь на определении части речи и морфемы, в которой встретилась орфограмм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с Н и НН от прилагательных. Распределительный диктант. Работа с текстом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\ упр.2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н-нн в наречиях на -о, -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й диктан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д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, е на конце наречий после шипящи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накомство с условиями выбора и написания букв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после шипящих на конце наречий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выбора написания букв </w:t>
            </w:r>
            <w:r>
              <w:rPr>
                <w:b/>
                <w:bCs/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после шипящих на конце нареч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изученные правила, основываясь на определении части речи и морфемы, в которой встретилась орфограмм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редложений с наречиями в тексте среди предложений с омонимичными частями речи. Составление предложений или текста с такими конструкциям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Рассуждение-размышлени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роением типового фрагмента со значением рассуждения-размышления. Формирование умения находить в анализируемых текстах и использовать в своих рассуждениях-размышлениях средства публицистической выразительности: доказательство «от противного», цитаты из высказываний писателей, вопросы размышления типа «или – или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строения рассуждения-размышл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в анализируемых текстах и использовать в своих рассуждениях-размышлениях средства публицистической выразительности: доказательство «от противного», цитаты из высказываний писателей, вопросы размышления типа «или – или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Анализ текстов-рассужденийРедактирование тек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большого текста-рассужд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\ упр.2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.р. </w:t>
            </w:r>
            <w:r>
              <w:rPr>
                <w:b/>
                <w:sz w:val="22"/>
                <w:szCs w:val="22"/>
              </w:rPr>
              <w:t>Сочинение</w:t>
            </w:r>
            <w:r>
              <w:rPr>
                <w:sz w:val="22"/>
                <w:szCs w:val="22"/>
              </w:rPr>
              <w:t>-рассуждение публицистического стиля (упр. 273,  274)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-рассуждения публицистического стил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исать сочинение-рассуждение публицистического стиля. Возможная тематика: «Хочу» и «надо» или «Свободное время! Многое в твоей жизни будет зависеть от того, как ты его проводишь»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ы о, а  на конце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выка написания букв </w:t>
            </w:r>
            <w:r>
              <w:rPr>
                <w:b/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на конце наречий с приставка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из</w:t>
            </w:r>
            <w:r>
              <w:rPr>
                <w:i/>
                <w:iCs/>
                <w:sz w:val="22"/>
                <w:szCs w:val="22"/>
              </w:rPr>
              <w:t>-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до</w:t>
            </w:r>
            <w:r>
              <w:rPr>
                <w:i/>
                <w:iCs/>
                <w:sz w:val="22"/>
                <w:szCs w:val="22"/>
              </w:rPr>
              <w:t>-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с</w:t>
            </w:r>
            <w:r>
              <w:rPr>
                <w:i/>
                <w:iCs/>
                <w:sz w:val="22"/>
                <w:szCs w:val="22"/>
              </w:rPr>
              <w:t>-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в</w:t>
            </w:r>
            <w:r>
              <w:rPr>
                <w:i/>
                <w:iCs/>
                <w:sz w:val="22"/>
                <w:szCs w:val="22"/>
              </w:rPr>
              <w:t>-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на</w:t>
            </w:r>
            <w:r>
              <w:rPr>
                <w:i/>
                <w:iCs/>
                <w:sz w:val="22"/>
                <w:szCs w:val="22"/>
              </w:rPr>
              <w:t>-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за</w:t>
            </w:r>
            <w:r>
              <w:rPr>
                <w:i/>
                <w:iCs/>
                <w:sz w:val="22"/>
                <w:szCs w:val="22"/>
              </w:rPr>
              <w:t>-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выбор суффикса наречия связан с определенной приставко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с приставками ИЗ-, ДО-, С-, В-, НА-, ЗА-. Работа с текстом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\ упр.2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с в нареч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написания дефиса в наречия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постановки дефиса в наречиях, прилага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наречия от омонимичных прилагательны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ированное письмо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\ упр.2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де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 ни в отрицательных наречия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навыка написания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 наречия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 xml:space="preserve">ни </w:t>
            </w:r>
            <w:r>
              <w:rPr>
                <w:sz w:val="22"/>
                <w:szCs w:val="22"/>
              </w:rPr>
              <w:t xml:space="preserve"> в отрицательных нареч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данные прави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ительный диктан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тексто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289, </w:t>
            </w: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за 1 полугоди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ва ь на конце наречий после шипящих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навыка написания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на конце наречий, повторение аналогичных правил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</w:t>
            </w:r>
            <w:r>
              <w:rPr>
                <w:b/>
                <w:bCs/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осле шипящих в различных частях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данные прави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нгвистический рассказ 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\ упр 2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наречий в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наречий в художественном и научном текст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ять роль наречий в текстах разных стилей и употреблять их точно и выразительно в собственном высказыван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художественного стил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\ упр.2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ношение наречий, работа с орфоэпическим словарем. 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носить наиболее употребительные наречия, применяя известные правила произношения и удар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оэпическим словарем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\ упр.3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 произношение наречий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и произношение наречий.</w:t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 Творческое списывание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Нареч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 о наречи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орфограммы, изученные в разделе “Наречие”; словарные слова, изучаемые в разделе “Наречие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интаксическую роль нареч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по картин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Наречи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тический материал темы «Наречи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знания при решении те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5\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№ 6 по теме «Наречие»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зна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.р. Описание состояния челове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роением фрагмента текста со значением «описание состояния человека». («Данное» обозначает лицо, «новое» - его состояние, ведущий способ связи предложений – параллельный)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мечать и выделять типовые фрагменты со значением состояния лица при чтении художественных произведений; находить в предложениях опорные слова и выражения, предающие состояние героев произвед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художественного стил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\ упр.3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.р. Подготовка к сочинению по картине Ф.П. Решетникова «Опять двойк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 по картине с использованием описания состояния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тек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бирать материал для сочинения по картине, составлять план сочинения, определять его идею и тему,  писать сочинение по картин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2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 Сочинение по картине Ф.П. Решетникова «Опять двойк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г как част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ие о грамматических особенностях служебных частей речи и их отличиях от знаменательных частей речи.   Знакомство с морфологическими признаками  предлог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меть представление о грамматических особенностях служебных частей речи и их отличиях от знаменательных частей речи. </w:t>
            </w: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орфологические признаки предло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едлоги среди других частей речи, подбирать предлоги к заданным существительны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. Работа с текстом: синонимическая замена предлогов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\ упр.3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предлогов. Морфологический разбор предлог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навыка определения разряда наречий. Знакомство с морфологическим разбором  предлог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ряды предлогов: производные -  непроизводные; простые -  составные, производные и непроизводные предлоги; порядок морфологического разбора предло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предлог   и самостоятельную синонимичную часть речи;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полнять морфологический разбор предлогов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: синонимическая замена предлогов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.3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едлог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тное, раздельное и дефисное правописание производных и непроизводных предлогов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условия слитного  и раздельного написания производных предлогов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правила слитного и раздельного написания предлогов; правильно писать производные предлоги </w:t>
            </w:r>
            <w:r>
              <w:rPr>
                <w:i/>
                <w:sz w:val="22"/>
                <w:szCs w:val="22"/>
              </w:rPr>
              <w:t>вследствие, навстречу, несмотря, ввиду, в течение, в продолжение, в заключе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 Морфологический разбор предлог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\ упр.3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роизводных предлог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15 ми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иктан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. Морфологический разбор предлог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 в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мения употреблять предлоги в составе словосочетаний, соблюдая современные нормы русского литературного языка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ормы употребления предлогов в речи и соблюдать и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: вычленение словосочетаний с предлогами, характеристика предлог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\ упр.3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едлогов в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: вычленение словосочетаний с предлог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Предлог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 о предлог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орфологические признаки предлога, классификацию предлогов, орфографию предло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грамотно употреблять предлоги в письменной и устной реч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15 ми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диктан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списывание. Морфологический разбор предлог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Предлог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тический материал темы «Предлог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знания при решении тес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9\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 7  по теме «Предлог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. Работ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ализ контрольного диктант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контрольную работ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ть работу над ошибк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ошиб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рядок слов в спокойной монологической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ямой порядок слов в спокойной монологической речи. Зависимость порядка слов в предложении от замысла автора. 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нужный порядок слов с учетом развития мысли в текст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по поводу установления   порядка слов в   спокойной монологической реч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\ упр.3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рямой порядок с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ение по поводу установления   порядка слов в   спокойной монологической реч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братный порядок с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й порядок слов в экспрессивной речи. Изменение порядка слов как способ усиления эмоциональности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именению приема при создании высказываний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мечать обратный порядок слов в предложениях текста, понимать смысл его использования; осознанно пользоваться порядком слов как средством для лучшего выражения мыслей и передачи эмоциональной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 Обратный порядок слов, усиливающий эмоциональност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тирование текста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юз как част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всех сведений о союзе как части речи; совершенствование умения опознавать союзы в предложении; составление схем предложений, оформление их пунктуационно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изнаках союза как служебной части речи, его роли в предло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союзы среди других частей речи, самостоятельно анализировать новый материал, составлять схемы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«Что я знаю о союзе»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\ упр.3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союз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разрядов союзов (сочинительные и подчинительные) и типов предложений, в которых они употреблены: простое, сложное (сложносочиненное, сложноподчиненное)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лассификацию  союзов по строению (простые и сложные);  по значению, группы сочинительных и подчинительных союз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ид союза по строению и значению, тип предложений, составлять предложения по заданным схемам; различать сочинительные и подчинительные союзы; проводить морфологический разбор союз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ое списывание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ительные союз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предложений с союзами в простом и сложном предложени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чинительные союзы. Морфологический разбор союз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по схемам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3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оюз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описание  союзов </w:t>
            </w:r>
            <w:r>
              <w:rPr>
                <w:i/>
                <w:sz w:val="22"/>
                <w:szCs w:val="22"/>
              </w:rPr>
              <w:t>тоже, чтобы, также, зато.</w:t>
            </w:r>
            <w:r>
              <w:rPr>
                <w:sz w:val="22"/>
                <w:szCs w:val="22"/>
              </w:rPr>
              <w:t xml:space="preserve"> Отличие их от наречий и местоимений с частицей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правописания союзов </w:t>
            </w:r>
            <w:r>
              <w:rPr>
                <w:i/>
                <w:iCs/>
                <w:sz w:val="22"/>
                <w:szCs w:val="22"/>
              </w:rPr>
              <w:t>тоже, также, чтобы, за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авильно писать и применять союзы в речи;  отличать союзы от наречий и местоимений с частицей (</w:t>
            </w:r>
            <w:r>
              <w:rPr>
                <w:i/>
                <w:iCs/>
                <w:sz w:val="22"/>
                <w:szCs w:val="22"/>
              </w:rPr>
              <w:t>что бы, так же, за то, то же</w:t>
            </w:r>
            <w:r>
              <w:rPr>
                <w:sz w:val="22"/>
                <w:szCs w:val="22"/>
              </w:rPr>
              <w:t xml:space="preserve"> и т. п.);  применять на письме изученные орфографические правил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ожненное списы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\ упр.40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юзов и омонимичных им сл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01 (3,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юзов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по схемам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40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оюзов в простых предлож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союзов в простом и сложном  предложении. 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бнаруживать союз, определять тип предложения и пунктуационно правильно оформлять его на письме.  </w:t>
              <w:br/>
              <w:t>Иметь представление о союзных словах, их роли в СПП и отличии от подчинительных союзах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\ упр.4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союзов в сложных предложен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Союз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 о союзах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орфологические признаки союза, основные орфограммы, изученные в разделе “Союз”; словарные слова, изучаемые в разделе “Союз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ль союзов в предложен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Союз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тический материал темы «Наречи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знания при решении те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4\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 8 по теме «Союз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писание внешности челове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человека – деловое и художественное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бирать признаки для делового и художественного описания; строить текст, со значением описания внешность человека, выбирая в зависимости от основной мысли тот или иной способ выражения признака (словосочетание, предложение, тип речи)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художественным текстом произведе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Описание внешности челове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работа с художественным текстом произведения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\ упр. 4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дготовка к изложению с элементами  описания внешност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ложению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, определять тему, основную мысль текста, стиль и тип реч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р. Изложение с элементами  описания внешност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изложе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изложение, определять тему, основную мысль текста, стиль и тип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ца как часть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обенности частицы как служебной части реч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тличие</w:t>
            </w:r>
            <w:r>
              <w:rPr>
                <w:sz w:val="22"/>
                <w:szCs w:val="22"/>
              </w:rPr>
              <w:t xml:space="preserve"> частицы от других служебных частей реч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знаки частицы как части речи,  роль частицы в предложении и при образовании форм с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частицы в предложениях, с верной интонацией произносить предложения с частицами, предающими разные оттенки значения; отличать частицу от других единиц служебных частей реч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таблице. Составление текста с употреблением в нем частиц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\ упр.4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ы частиц: модальные, отрицательные, формообразующие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азряды част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идеть частицы в тексте, оценивать их выразительную роль, конструировать предложения с различными частиц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ный дикта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\упр.4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логический разбор частиц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рядок морфологического разбора частиц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морфологический разбор частиц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с употреблением частиц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частиц </w:t>
            </w:r>
            <w:r>
              <w:rPr>
                <w:i/>
                <w:sz w:val="22"/>
                <w:szCs w:val="22"/>
              </w:rPr>
              <w:t>бы, ли, же,   -то, -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ьное написание частиц </w:t>
            </w:r>
            <w:r>
              <w:rPr>
                <w:i/>
                <w:sz w:val="22"/>
                <w:szCs w:val="22"/>
              </w:rPr>
              <w:t xml:space="preserve">бы, ли, же,  </w:t>
            </w:r>
            <w:r>
              <w:rPr>
                <w:sz w:val="22"/>
                <w:szCs w:val="22"/>
              </w:rPr>
              <w:t>дефисное написание частиц</w:t>
            </w:r>
            <w:r>
              <w:rPr>
                <w:i/>
                <w:sz w:val="22"/>
                <w:szCs w:val="22"/>
              </w:rPr>
              <w:t xml:space="preserve"> -то, -ка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дефисном написании частиц -</w:t>
            </w:r>
            <w:r>
              <w:rPr>
                <w:b/>
                <w:bCs/>
                <w:i/>
                <w:iCs/>
                <w:sz w:val="22"/>
                <w:szCs w:val="22"/>
              </w:rPr>
              <w:t>то</w:t>
            </w:r>
            <w:r>
              <w:rPr>
                <w:sz w:val="22"/>
                <w:szCs w:val="22"/>
              </w:rPr>
              <w:t>,     -</w:t>
            </w:r>
            <w:r>
              <w:rPr>
                <w:b/>
                <w:bCs/>
                <w:i/>
                <w:iCs/>
                <w:sz w:val="22"/>
                <w:szCs w:val="22"/>
              </w:rPr>
              <w:t>ка</w:t>
            </w:r>
            <w:r>
              <w:rPr>
                <w:sz w:val="22"/>
                <w:szCs w:val="22"/>
              </w:rPr>
              <w:t xml:space="preserve">, раздельном написании частиц </w:t>
            </w:r>
            <w:r>
              <w:rPr>
                <w:b/>
                <w:bCs/>
                <w:i/>
                <w:iCs/>
                <w:sz w:val="22"/>
                <w:szCs w:val="22"/>
              </w:rPr>
              <w:t>б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рименять изученные орфографические правила. Совершенствовать навык раздельного написания частиц </w:t>
            </w:r>
            <w:r>
              <w:rPr>
                <w:b/>
                <w:bCs/>
                <w:i/>
                <w:iCs/>
                <w:sz w:val="22"/>
                <w:szCs w:val="22"/>
              </w:rPr>
              <w:t>б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</w:rPr>
              <w:t>ж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\ упр.4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описание  частиц </w:t>
            </w:r>
            <w:r>
              <w:rPr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н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граничение частиц </w:t>
            </w:r>
            <w:r>
              <w:rPr>
                <w:b/>
                <w:i/>
                <w:sz w:val="22"/>
                <w:szCs w:val="22"/>
              </w:rPr>
              <w:t>не, 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смысла положительных и отрицательных предложений с частице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писания частиц </w:t>
            </w:r>
            <w:r>
              <w:rPr>
                <w:b/>
                <w:i/>
                <w:sz w:val="22"/>
                <w:szCs w:val="22"/>
              </w:rPr>
              <w:t>не, ни</w:t>
            </w:r>
            <w:r>
              <w:rPr>
                <w:sz w:val="22"/>
                <w:szCs w:val="22"/>
              </w:rPr>
              <w:t xml:space="preserve"> понятие о двойном отрицании;  понимать значение частицы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 устойчивых сочет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смысл положительных и отрицательных предложений с частицей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рассказ по таблице. Составление текста с употреблением в нем частиц.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\ упр.4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частиц </w:t>
            </w:r>
            <w:r>
              <w:rPr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н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\ упр.4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частиц</w:t>
            </w:r>
            <w:r>
              <w:rPr>
                <w:i/>
                <w:sz w:val="22"/>
                <w:szCs w:val="22"/>
              </w:rPr>
              <w:t xml:space="preserve"> н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н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в речи частиц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частицы </w:t>
            </w:r>
            <w:r>
              <w:rPr>
                <w:b/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i/>
                <w:sz w:val="22"/>
                <w:szCs w:val="22"/>
              </w:rPr>
              <w:t xml:space="preserve"> ни</w:t>
            </w:r>
            <w:r>
              <w:rPr>
                <w:sz w:val="22"/>
                <w:szCs w:val="22"/>
              </w:rPr>
              <w:t xml:space="preserve"> в речи, учитывая их знач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463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частиц и приставок </w:t>
            </w:r>
            <w:r>
              <w:rPr>
                <w:i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и</w:t>
            </w:r>
            <w:r>
              <w:rPr>
                <w:i/>
                <w:sz w:val="22"/>
                <w:szCs w:val="22"/>
              </w:rPr>
              <w:t xml:space="preserve"> н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b/>
                <w:i/>
                <w:sz w:val="22"/>
                <w:szCs w:val="22"/>
              </w:rPr>
              <w:t>н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ни </w:t>
            </w:r>
            <w:r>
              <w:rPr>
                <w:sz w:val="22"/>
                <w:szCs w:val="22"/>
              </w:rPr>
              <w:t>с разными частями реч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применять правила, регулирующие написани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i/>
                <w:sz w:val="22"/>
                <w:szCs w:val="22"/>
              </w:rPr>
              <w:t xml:space="preserve">ни </w:t>
            </w:r>
            <w:r>
              <w:rPr>
                <w:sz w:val="22"/>
                <w:szCs w:val="22"/>
              </w:rPr>
              <w:t>с разными частями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личать краткие прилагательные и краткие причаст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65 (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иц в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частиц в речи и художественном тексте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смысловую роль частицы в анализируемом высказывании. Наблюдать за использованием частиц в отрывках из художественных текст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с употреблением в нем частиц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\ упр.470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частиц в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кста с употреблением в нем частиц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ношение предлогов, союзов, частиц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дарения в предлогах, союзах и частиц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екоторые правила ударения в предлогах, союзах и частиц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авильно произносить наиболее употребительные предлоги, союзы и частицы в текстах и фразах разных жанров и стиле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орфоэпическим словарем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\ упр.4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Частица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тиз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общение знаний о частицах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морфологические признаки частицы, основные орфограммы, изученные в разделе “Частица”; словарные слова, изучаемые в разделе “Частица”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ль частиц в предложен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резента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еме «Частица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тический материал темы «Частиц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знания при решении тест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диктант № 9 по теме «Частица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 и пунктуационными навыками на уровне О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е особенности междометий. Роль междометий в речи. Совершенствование навыков выразительного чтения высказывания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языковые особенности междометий; изучить перечень наиболее употребительных междомет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роль междометия в высказывании;  применять пунктуационные правила, конструировать предлож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ждометия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слов разных частей речи от междоме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\ упр.48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ометия и звукоподражательные слов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подражательные слова, их роль в реч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ознавать звукоподражательные слова. Выразительно читать предложения со звукоподражания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глаголов и прилагательных от звукоподражательных сл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я  слов разных частей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омонимичных слов разных частей речи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омонимичные части речи на основе семантико-грамматического анализ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\ упр.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онимия  слов разных частей реч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Характеристика человек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(строится по типу описание предмета) и полная (рассуждение) характеристика человека. Деловая (информативная речь) и художественная характеристика Изобразительная речь. Роль характеристики в художественном произведени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обенно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раткой и полной, деловой и художественной характерист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тексты делового и художественного стилей, создавать сжатую деловую характеристику на основе художественной (стилистическая трансформаци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 текст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\ упр.5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.р. Подготовка к сжатому изложению по тексту К.И. Чуковского « О Чехов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сжатому изложению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бирать материал для сжатого изложения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р. </w:t>
            </w:r>
            <w:r>
              <w:rPr>
                <w:b/>
                <w:sz w:val="22"/>
                <w:szCs w:val="22"/>
              </w:rPr>
              <w:t>Сжатое изложение по тексту К.И. Чуковского « О Чехове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жатого изло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исать сжатое изложени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Фонетика. Орфоэпия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по фонетике и орфоэпии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характеристики звуков, порядок фонетического разбора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фонетический и орфоэпический разбор слова,  работать с орфографическим и орфоэпическим словарем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составление таблицы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53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Фонетика. Орфоэпия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остав слова и словообразован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по морфемике и словообразованию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остав слова, способы словообразован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изводить морфемный и словообразовательный разборы слов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, упражн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«Лексика»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по лексике и фразеологии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</w:t>
            </w:r>
            <w:r>
              <w:rPr>
                <w:i/>
                <w:iCs/>
                <w:sz w:val="22"/>
                <w:szCs w:val="22"/>
              </w:rPr>
              <w:t>лексическое значение слова, прямое и переносное значение, синонимы, антонимы, омонимы, неологизмы, профессионализмы, диалектизмы, устаревшие слова, фразеологизм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ерировать терминами при лексическом анализе слова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, составление таблиц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5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Фразеология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контрольный диктант № 10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, пунктуационными и грамматическими навыками на уровне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«Морфология: самостоятельные части речи»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по морфологии и синтаксису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онятия разд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части речи, определять их морфологические и синтаксические признаки, соблюдать морфологические нормы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«проверяю себя», работа по карточкам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6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Морфология: служебные части речи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 «Синтаксис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диктан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по теме  «Орфография».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по орфографии и пунктуации.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орфограмма». Соблюдать правописные и пунктуационные нор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зученные орфограммы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изученные пунктуационные правила на письме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опорным конспектом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58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 «Пунктуация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вая контрольная работа № 11 за курс 7 класса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уровня усвоения изученного материал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рфографическими, пунктуационными и грамматическими навыками на уровне ОС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. рабо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тоговой работы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и работа над ошибками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анализировать контрольную работ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существлять работу над ошибкам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карточ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5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вторение по теме  «Стили и типы речи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разделе «Речь» (стили, типы речи, строение типовых фрагментов текста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, изученные в разделе «Речь»: стили и типы речи, прямой и  обратный порядок слов, последовательная (цепная) и параллельная связь предложений в тексте и др.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разных типов и стилей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Повторение по теме  «Стили и типы речи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разных типов и стилей реч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учебно-методического обеспече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«Русский язык. 7 класс. Учебник для общеобразовательных учреждений» «Дрофа», 2008 г</w:t>
      </w:r>
      <w:r>
        <w:rPr>
          <w:sz w:val="28"/>
          <w:szCs w:val="28"/>
        </w:rPr>
        <w:t>. Авторы: М. М. Разумовская, С. И. Львова, В. И. Капинос, В. В. Львов, Н. Н. Сергеева, М. В. Соловейчи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ы по русскому языку для 7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80975</wp:posOffset>
                </wp:positionV>
                <wp:extent cx="6819900" cy="217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9467"/>
                            </w:tblGrid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таблицы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аб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ая таблица по морфологическим признакам разных частей ре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личие производных предлогов от существительны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 с существительными, прилагательными и наречия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литное и раздельное правописание союзов, предлог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речие (бл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Ь после шипящих на конце существительных, прилагательных, глаголов, нареч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фис в наречиях, сложных словах с частиц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логи, употребляемые с несколькими падеж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юз (блок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г (бл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71.6pt;mso-wrap-distance-left:9pt;mso-wrap-distance-right:9pt;mso-wrap-distance-top:0pt;mso-wrap-distance-bottom:0pt;margin-top:14.25pt;mso-position-vertical-relative:text;margin-left:71.75pt;mso-position-horizontal-relative:page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9467"/>
                      </w:tblGrid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таблицы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аб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ая таблица по морфологическим признакам разных частей ре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личие производных предлогов от существительны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 с существительными, прилагательными и наречия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литное и раздельное правописание союзов, предлог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речие (бл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Ь после шипящих на конце существительных, прилагательных, глаголов, нареч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фис в наречиях, сложных словах с частиц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логи, употребляемые с несколькими падеж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юз (блок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г (бл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Л. И Новикова</w:t>
      </w:r>
      <w:r>
        <w:rPr>
          <w:sz w:val="28"/>
          <w:szCs w:val="28"/>
        </w:rPr>
        <w:t>. «Поурочные разработки по русскому языку» К учебнику М. М. Разумовской и др. «Русский язык. 7 класс» «Экзамен», Москва, 2008.</w:t>
        <w:br/>
        <w:t xml:space="preserve">4. </w:t>
      </w:r>
      <w:r>
        <w:rPr>
          <w:b/>
          <w:bCs/>
          <w:sz w:val="28"/>
          <w:szCs w:val="28"/>
        </w:rPr>
        <w:t>Методические рекомендации</w:t>
      </w:r>
      <w:r>
        <w:rPr>
          <w:sz w:val="28"/>
          <w:szCs w:val="28"/>
        </w:rPr>
        <w:t>. «Русский язык. 7 класс» Под редакцией М. М. Разумовской. «Дрофа», Авторы: М. М. Разумовская, С. И. Львова, В. И. Капинос, В. В. Львов. Москва, 2009. 5-е издание, переработан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3.Дополнительная литература</w:t>
      </w:r>
      <w:r>
        <w:rPr>
          <w:sz w:val="28"/>
          <w:szCs w:val="28"/>
        </w:rPr>
        <w:br/>
        <w:t>1. Н.В. Горбунова, Л.В. Кочкина. Методика организации работы над проектом. – М.: Школьные технологии, №4, 2000.</w:t>
        <w:br/>
        <w:t>2. Метод проектов – теория и практика обучения: Методическое пособие / Федеральное агентство по образованию; Государственное образовательное учреждение высшего профессионального образования «Шадринский государственный педагогический институт»; ГОУ СПО «Катайское педагогическое училище». – Шадринск – Катайск, 2006. – 40 с.</w:t>
        <w:br/>
        <w:t>3. Технология организации проектной и исследовательской деятельности учащихся в универсальном (непрофильном) обучении.</w:t>
        <w:br/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4.Электронные средства обучения</w:t>
      </w:r>
      <w:r>
        <w:rPr>
          <w:sz w:val="28"/>
          <w:szCs w:val="28"/>
        </w:rPr>
        <w:br/>
        <w:t>Уроки русского языка Кирилла и Мефодия. 7 класс. Виртуальная школа Кирилла и Мефодия. ООО «Кирилл и Мефодий», с изменениями и дополнениями, 2005.</w:t>
        <w:br/>
      </w:r>
      <w:r>
        <w:rPr>
          <w:b/>
          <w:bCs/>
          <w:sz w:val="28"/>
          <w:szCs w:val="28"/>
        </w:rPr>
        <w:t>6.Мультимедийные пособия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br/>
        <w:t>«Фраза» Программа-тренажер по правилам орфографии и пунктуации для школьников и абитуриентов.</w:t>
        <w:br/>
        <w:t>1-С Репетитор «Русский язык» Обучающая программа для школьников старших классов и абитуриентов.</w:t>
        <w:br/>
        <w:t>Электронный репетитор-тренажер «Курс русского языка»</w:t>
        <w:br/>
        <w:t>Образовательный комплекс «1С: Школа. Академия речевого этикета»</w:t>
        <w:br/>
        <w:t xml:space="preserve">Уроки русского языка Кирилла и Мефодия 7 класс. </w:t>
        <w:br/>
        <w:t>Грамотей. Школьный комплект: Орфографический тренажер русского языка.</w:t>
        <w:br/>
        <w:t>Обучающая программа (орфографический тренажер) для школьников от 10 лет и абитуриентов. Возраст: 5 – 11 классы.</w:t>
        <w:br/>
        <w:t>Звуковое пособие по русскому языку для VII класса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06" w:right="12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20:50:00Z</dcterms:created>
  <dc:creator>User</dc:creator>
  <dc:description/>
  <cp:keywords/>
  <dc:language>en-US</dc:language>
  <cp:lastModifiedBy>HP</cp:lastModifiedBy>
  <cp:lastPrinted>2017-11-10T23:29:00Z</cp:lastPrinted>
  <dcterms:modified xsi:type="dcterms:W3CDTF">2018-09-13T13:46:00Z</dcterms:modified>
  <cp:revision>9</cp:revision>
  <dc:subject/>
  <dc:title>№ </dc:title>
</cp:coreProperties>
</file>